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CSED - verze 1.40 (pro TeX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e zahrnuje n�sleduj�c�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- tento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D   .EXE 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ST .EXE  - instala�n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HLP .EXE  - program na dopln�n� n�pov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HLP .TXT  - uk�zka u�ivatelsk� n�pov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   .HLP  - texty n�pov�dy a chybov�ch hl�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   .CFG  - parametrick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   .PAR  - parametrick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  .SLV  - uk�zka n�pov�dy pro syst�m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a aut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r. Pavel �eve�ek          tel: (05) 757000, kl.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jl 28                      fax: (05) 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200 Brno                e-mail: pavel@mun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