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66412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969038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37512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12244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54561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87110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14353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0942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72697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4545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14857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