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44866014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23218272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561613838"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4277924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11456744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11761958"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43766380"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54749454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369122769"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37724760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062610002"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