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19813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41598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03336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82626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36715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93984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5894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62013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4863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46361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44661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