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79416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405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9243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3144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9876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58156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86207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81485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19203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51530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41725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