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19662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2001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78369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0571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97909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0012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13956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03451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07353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67464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49606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