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04066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08699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91806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37050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980633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13176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80549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81063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78215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59540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8928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