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7334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65876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37226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76266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78210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52478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39753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95167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17884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4674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89652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