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10186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27798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00831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7025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78286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43626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71992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4593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45322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09836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662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