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333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644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096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089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