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2044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1029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6051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4793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