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56626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87904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83136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50513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