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7:15:23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484492008"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