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3823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59334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97898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06666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