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00"/>
        <w:rPr/>
      </w:pPr>
      <w:r>
        <w:rPr/>
        <w:t>Hyperobject User Guide</w:t>
      </w:r>
    </w:p>
    <w:p>
      <w:pPr>
        <w:pStyle w:val="Heading4"/>
        <w:rPr>
          <w:sz w:val="40"/>
        </w:rPr>
      </w:pPr>
      <w:r>
        <w:rPr>
          <w:sz w:val="40"/>
        </w:rPr>
        <w:t>Kevin Rosenberg</w:t>
      </w:r>
    </w:p>
    <w:p>
      <w:pPr>
        <w:pStyle w:val="Normal"/>
        <w:rPr>
          <w:rFonts w:ascii="ITC Garamond Std Bold Narrow" w:hAnsi="ITC Garamond Std Bold Narrow" w:cs="ITC Garamond Std Bold Narrow"/>
          <w:b/>
          <w:b/>
        </w:rPr>
      </w:pPr>
      <w:r>
        <w:rPr>
          <w:rFonts w:cs="ITC Garamond Std Book Narrow" w:ascii="ITC Garamond Std Book Narrow" w:hAnsi="ITC Garamond Std Book Narrow"/>
        </w:rPr>
        <w:t>Last Revision: December 2002</w:t>
      </w:r>
    </w:p>
    <w:p>
      <w:pPr>
        <w:pStyle w:val="Normal"/>
        <w:rPr>
          <w:rFonts w:ascii="ITC Garamond Std Bold Narrow" w:hAnsi="ITC Garamond Std Bold Narrow" w:cs="ITC Garamond Std Bold Narrow"/>
          <w:b/>
          <w:b/>
        </w:rPr>
      </w:pPr>
      <w:r>
        <w:rPr>
          <w:rFonts w:cs="ITC Garamond Std Bold Narrow" w:ascii="ITC Garamond Std Bold Narrow" w:hAnsi="ITC Garamond Std Bold Narrow"/>
          <w:b/>
        </w:rPr>
      </w:r>
    </w:p>
    <w:p>
      <w:pPr>
        <w:pStyle w:val="Heading1"/>
        <w:rPr/>
      </w:pPr>
      <w:r>
        <w:rPr/>
        <w:t>Overview</w:t>
      </w:r>
    </w:p>
    <w:p>
      <w:pPr>
        <w:pStyle w:val="Normal"/>
        <w:rPr/>
      </w:pPr>
      <w:r>
        <w:rPr>
          <w:rFonts w:cs="ITC Garamond Std Book Narrow" w:ascii="ITC Garamond Std Book Narrow" w:hAnsi="ITC Garamond Std Book Narrow"/>
          <w:i/>
        </w:rPr>
        <w:t xml:space="preserve">Hyperobject </w:t>
      </w:r>
      <w:r>
        <w:rPr>
          <w:rFonts w:cs="ITC Garamond Std Book Narrow" w:ascii="ITC Garamond Std Book Narrow" w:hAnsi="ITC Garamond Std Book Narrow"/>
        </w:rPr>
        <w:t>is a Common Lisp object representation library based on the Metaobject Protocol.</w:t>
      </w:r>
    </w:p>
    <w:p>
      <w:pPr>
        <w:pStyle w:val="Heading1"/>
        <w:rPr/>
      </w:pPr>
      <w:r>
        <w:rPr/>
        <w:t>Reference</w:t>
      </w:r>
    </w:p>
    <w:p>
      <w:pPr>
        <w:pStyle w:val="Heading2"/>
        <w:rPr/>
      </w:pPr>
      <w:r>
        <w:rPr/>
        <w:t>Class options</w:t>
      </w:r>
    </w:p>
    <w:tbl>
      <w:tblPr>
        <w:tblW w:w="8620" w:type="dxa"/>
        <w:jc w:val="left"/>
        <w:tblInd w:w="-65" w:type="dxa"/>
        <w:tblLayout w:type="fixed"/>
        <w:tblCellMar>
          <w:top w:w="15" w:type="dxa"/>
          <w:left w:w="15" w:type="dxa"/>
          <w:bottom w:w="15" w:type="dxa"/>
          <w:right w:w="15" w:type="dxa"/>
        </w:tblCellMar>
      </w:tblPr>
      <w:tblGrid>
        <w:gridCol w:w="1970"/>
        <w:gridCol w:w="6650"/>
      </w:tblGrid>
      <w:tr>
        <w:trPr/>
        <w:tc>
          <w:tcPr>
            <w:tcW w:w="1970" w:type="dxa"/>
            <w:tcBorders/>
            <w:vAlign w:val="center"/>
          </w:tcPr>
          <w:p>
            <w:pPr>
              <w:pStyle w:val="Normal"/>
              <w:rPr>
                <w:rFonts w:ascii="ITC Garamond Std Bold Narrow" w:hAnsi="ITC Garamond Std Bold Narrow" w:cs="ITC Garamond Std Bold Narrow"/>
              </w:rPr>
            </w:pPr>
            <w:r>
              <w:rPr>
                <w:rFonts w:cs="ITC Garamond Std Bold Narrow" w:ascii="ITC Garamond Std Bold Narrow" w:hAnsi="ITC Garamond Std Bold Narrow"/>
              </w:rPr>
              <w:t>sql-name</w:t>
            </w:r>
          </w:p>
        </w:tc>
        <w:tc>
          <w:tcPr>
            <w:tcW w:w="6650" w:type="dxa"/>
            <w:tcBorders/>
            <w:vAlign w:val="center"/>
          </w:tcPr>
          <w:p>
            <w:pPr>
              <w:pStyle w:val="Normal"/>
              <w:rPr>
                <w:rFonts w:ascii="ITC Garamond Std Book Narrow" w:hAnsi="ITC Garamond Std Book Narrow" w:cs="ITC Garamond Std Book Narrow"/>
              </w:rPr>
            </w:pPr>
            <w:r>
              <w:rPr>
                <w:rFonts w:cs="ITC Garamond Std Book Narrow" w:ascii="ITC Garamond Std Book Narrow" w:hAnsi="ITC Garamond Std Book Narrow"/>
              </w:rPr>
              <w:t>Overrides default name of SQL table.</w:t>
            </w:r>
          </w:p>
        </w:tc>
      </w:tr>
      <w:tr>
        <w:trPr/>
        <w:tc>
          <w:tcPr>
            <w:tcW w:w="1970" w:type="dxa"/>
            <w:tcBorders/>
            <w:vAlign w:val="center"/>
          </w:tcPr>
          <w:p>
            <w:pPr>
              <w:pStyle w:val="Normal"/>
              <w:rPr>
                <w:rFonts w:ascii="ITC Garamond Std Bold Narrow" w:hAnsi="ITC Garamond Std Bold Narrow" w:cs="ITC Garamond Std Bold Narrow"/>
              </w:rPr>
            </w:pPr>
            <w:r>
              <w:rPr>
                <w:rFonts w:cs="ITC Garamond Std Bold Narrow" w:ascii="ITC Garamond Std Bold Narrow" w:hAnsi="ITC Garamond Std Bold Narrow"/>
              </w:rPr>
              <w:t>version</w:t>
            </w:r>
          </w:p>
        </w:tc>
        <w:tc>
          <w:tcPr>
            <w:tcW w:w="6650" w:type="dxa"/>
            <w:tcBorders/>
            <w:vAlign w:val="center"/>
          </w:tcPr>
          <w:p>
            <w:pPr>
              <w:pStyle w:val="Normal"/>
              <w:rPr>
                <w:rFonts w:ascii="ITC Garamond Std Book Narrow" w:hAnsi="ITC Garamond Std Book Narrow" w:cs="ITC Garamond Std Book Narrow"/>
              </w:rPr>
            </w:pPr>
            <w:r>
              <w:rPr>
                <w:rFonts w:cs="ITC Garamond Std Book Narrow" w:ascii="ITC Garamond Std Book Narrow" w:hAnsi="ITC Garamond Std Book Narrow"/>
              </w:rPr>
              <w:t>Sets the version number of the class. Can be used to convert previous version of the class.</w:t>
            </w:r>
          </w:p>
        </w:tc>
      </w:tr>
      <w:tr>
        <w:trPr/>
        <w:tc>
          <w:tcPr>
            <w:tcW w:w="1970" w:type="dxa"/>
            <w:tcBorders/>
            <w:vAlign w:val="center"/>
          </w:tcPr>
          <w:p>
            <w:pPr>
              <w:pStyle w:val="Normal"/>
              <w:rPr>
                <w:rFonts w:ascii="ITC Garamond Std Bold Narrow" w:hAnsi="ITC Garamond Std Bold Narrow" w:cs="ITC Garamond Std Bold Narrow"/>
              </w:rPr>
            </w:pPr>
            <w:r>
              <w:rPr>
                <w:rFonts w:cs="ITC Garamond Std Bold Narrow" w:ascii="ITC Garamond Std Bold Narrow" w:hAnsi="ITC Garamond Std Bold Narrow"/>
              </w:rPr>
              <w:t>instantiable</w:t>
            </w:r>
          </w:p>
        </w:tc>
        <w:tc>
          <w:tcPr>
            <w:tcW w:w="6650" w:type="dxa"/>
            <w:tcBorders/>
            <w:vAlign w:val="center"/>
          </w:tcPr>
          <w:p>
            <w:pPr>
              <w:pStyle w:val="Normal"/>
              <w:rPr>
                <w:rFonts w:ascii="ITC Garamond Std Book Narrow" w:hAnsi="ITC Garamond Std Book Narrow" w:cs="ITC Garamond Std Book Narrow"/>
              </w:rPr>
            </w:pPr>
            <w:r>
              <w:rPr>
                <w:rFonts w:cs="ITC Garamond Std Book Narrow" w:ascii="ITC Garamond Std Book Narrow" w:hAnsi="ITC Garamond Std Book Narrow"/>
              </w:rPr>
              <w:t>The class can be instantiated by the user (default: T)</w:t>
            </w:r>
          </w:p>
        </w:tc>
      </w:tr>
      <w:tr>
        <w:trPr/>
        <w:tc>
          <w:tcPr>
            <w:tcW w:w="1970" w:type="dxa"/>
            <w:tcBorders/>
            <w:vAlign w:val="center"/>
          </w:tcPr>
          <w:p>
            <w:pPr>
              <w:pStyle w:val="Normal"/>
              <w:rPr>
                <w:rFonts w:ascii="ITC Garamond Std Bold Narrow" w:hAnsi="ITC Garamond Std Bold Narrow" w:cs="ITC Garamond Std Bold Narrow"/>
              </w:rPr>
            </w:pPr>
            <w:r>
              <w:rPr>
                <w:rFonts w:cs="ITC Garamond Std Bold Narrow" w:ascii="ITC Garamond Std Bold Narrow" w:hAnsi="ITC Garamond Std Bold Narrow"/>
              </w:rPr>
              <w:t>description</w:t>
            </w:r>
          </w:p>
        </w:tc>
        <w:tc>
          <w:tcPr>
            <w:tcW w:w="6650" w:type="dxa"/>
            <w:tcBorders/>
            <w:vAlign w:val="center"/>
          </w:tcPr>
          <w:p>
            <w:pPr>
              <w:pStyle w:val="Normal"/>
              <w:rPr>
                <w:rFonts w:ascii="ITC Garamond Std Book Narrow" w:hAnsi="ITC Garamond Std Book Narrow" w:cs="ITC Garamond Std Book Narrow"/>
              </w:rPr>
            </w:pPr>
            <w:r>
              <w:rPr>
                <w:rFonts w:cs="ITC Garamond Std Book Narrow" w:ascii="ITC Garamond Std Book Narrow" w:hAnsi="ITC Garamond Std Book Narrow"/>
              </w:rPr>
              <w:t>The class description.</w:t>
            </w:r>
          </w:p>
        </w:tc>
      </w:tr>
      <w:tr>
        <w:trPr/>
        <w:tc>
          <w:tcPr>
            <w:tcW w:w="1970" w:type="dxa"/>
            <w:tcBorders/>
            <w:vAlign w:val="center"/>
          </w:tcPr>
          <w:p>
            <w:pPr>
              <w:pStyle w:val="Normal"/>
              <w:rPr>
                <w:rFonts w:ascii="ITC Garamond Std Bold Narrow" w:hAnsi="ITC Garamond Std Bold Narrow" w:cs="ITC Garamond Std Bold Narrow"/>
              </w:rPr>
            </w:pPr>
            <w:r>
              <w:rPr>
                <w:rFonts w:cs="ITC Garamond Std Bold Narrow" w:ascii="ITC Garamond Std Bold Narrow" w:hAnsi="ITC Garamond Std Bold Narrow"/>
              </w:rPr>
              <w:t>stored</w:t>
            </w:r>
          </w:p>
        </w:tc>
        <w:tc>
          <w:tcPr>
            <w:tcW w:w="6650" w:type="dxa"/>
            <w:tcBorders/>
            <w:vAlign w:val="center"/>
          </w:tcPr>
          <w:p>
            <w:pPr>
              <w:pStyle w:val="Normal"/>
              <w:rPr>
                <w:rFonts w:ascii="ITC Garamond Std Book Narrow" w:hAnsi="ITC Garamond Std Book Narrow" w:cs="ITC Garamond Std Book Narrow"/>
              </w:rPr>
            </w:pPr>
            <w:r>
              <w:rPr>
                <w:rFonts w:cs="ITC Garamond Std Book Narrow" w:ascii="ITC Garamond Std Book Narrow" w:hAnsi="ITC Garamond Std Book Narrow"/>
              </w:rPr>
              <w:t xml:space="preserve">Store objects in SQL database (default: T) </w:t>
            </w:r>
          </w:p>
        </w:tc>
      </w:tr>
      <w:tr>
        <w:trPr/>
        <w:tc>
          <w:tcPr>
            <w:tcW w:w="1970" w:type="dxa"/>
            <w:tcBorders/>
            <w:vAlign w:val="center"/>
          </w:tcPr>
          <w:p>
            <w:pPr>
              <w:pStyle w:val="Normal"/>
              <w:rPr>
                <w:rFonts w:ascii="ITC Garamond Std Bold Narrow" w:hAnsi="ITC Garamond Std Bold Narrow" w:cs="ITC Garamond Std Bold Narrow"/>
              </w:rPr>
            </w:pPr>
            <w:r>
              <w:rPr>
                <w:rFonts w:cs="ITC Garamond Std Bold Narrow" w:ascii="ITC Garamond Std Bold Narrow" w:hAnsi="ITC Garamond Std Bold Narrow"/>
              </w:rPr>
              <w:t>default-print-slots</w:t>
            </w:r>
          </w:p>
        </w:tc>
        <w:tc>
          <w:tcPr>
            <w:tcW w:w="6650" w:type="dxa"/>
            <w:tcBorders/>
            <w:vAlign w:val="center"/>
          </w:tcPr>
          <w:p>
            <w:pPr>
              <w:pStyle w:val="Normal"/>
              <w:rPr>
                <w:rFonts w:ascii="ITC Garamond Std Book Narrow" w:hAnsi="ITC Garamond Std Book Narrow" w:cs="ITC Garamond Std Book Narrow"/>
              </w:rPr>
            </w:pPr>
            <w:r>
              <w:rPr>
                <w:rFonts w:cs="ITC Garamond Std Book Narrow" w:ascii="ITC Garamond Std Book Narrow" w:hAnsi="ITC Garamond Std Book Narrow"/>
              </w:rPr>
              <w:t>List of slots to print in automatic (category-based) views</w:t>
            </w:r>
          </w:p>
        </w:tc>
      </w:tr>
      <w:tr>
        <w:trPr/>
        <w:tc>
          <w:tcPr>
            <w:tcW w:w="1970" w:type="dxa"/>
            <w:tcBorders/>
            <w:vAlign w:val="center"/>
          </w:tcPr>
          <w:p>
            <w:pPr>
              <w:pStyle w:val="Normal"/>
              <w:rPr>
                <w:rFonts w:ascii="ITC Garamond Std Bold Narrow" w:hAnsi="ITC Garamond Std Bold Narrow" w:cs="ITC Garamond Std Bold Narrow"/>
              </w:rPr>
            </w:pPr>
            <w:r>
              <w:rPr>
                <w:rFonts w:cs="ITC Garamond Std Bold Narrow" w:ascii="ITC Garamond Std Bold Narrow" w:hAnsi="ITC Garamond Std Bold Narrow"/>
              </w:rPr>
              <w:t>direct-rules</w:t>
            </w:r>
          </w:p>
        </w:tc>
        <w:tc>
          <w:tcPr>
            <w:tcW w:w="6650" w:type="dxa"/>
            <w:tcBorders/>
            <w:vAlign w:val="center"/>
          </w:tcPr>
          <w:p>
            <w:pPr>
              <w:pStyle w:val="Normal"/>
              <w:rPr>
                <w:rFonts w:ascii="ITC Garamond Std Book Narrow" w:hAnsi="ITC Garamond Std Book Narrow" w:cs="ITC Garamond Std Book Narrow"/>
              </w:rPr>
            </w:pPr>
            <w:r>
              <w:rPr>
                <w:rFonts w:cs="ITC Garamond Std Book Narrow" w:ascii="ITC Garamond Std Book Narrow" w:hAnsi="ITC Garamond Std Book Narrow"/>
              </w:rPr>
              <w:t>List of rules to fire when a slot value changes.</w:t>
            </w:r>
          </w:p>
        </w:tc>
      </w:tr>
    </w:tbl>
    <w:p>
      <w:pPr>
        <w:pStyle w:val="Heading3"/>
        <w:rPr/>
      </w:pPr>
      <w:r>
        <w:rPr/>
        <w:t>Slot options</w:t>
      </w:r>
    </w:p>
    <w:tbl>
      <w:tblPr>
        <w:tblW w:w="8713" w:type="dxa"/>
        <w:jc w:val="left"/>
        <w:tblInd w:w="-65" w:type="dxa"/>
        <w:tblLayout w:type="fixed"/>
        <w:tblCellMar>
          <w:top w:w="15" w:type="dxa"/>
          <w:left w:w="15" w:type="dxa"/>
          <w:bottom w:w="15" w:type="dxa"/>
          <w:right w:w="15" w:type="dxa"/>
        </w:tblCellMar>
      </w:tblPr>
      <w:tblGrid>
        <w:gridCol w:w="1891"/>
        <w:gridCol w:w="6822"/>
      </w:tblGrid>
      <w:tr>
        <w:trPr/>
        <w:tc>
          <w:tcPr>
            <w:tcW w:w="1891" w:type="dxa"/>
            <w:tcBorders/>
            <w:vAlign w:val="center"/>
          </w:tcPr>
          <w:p>
            <w:pPr>
              <w:pStyle w:val="Normal"/>
              <w:rPr>
                <w:rFonts w:ascii="ITC Garamond Std Book Narrow" w:hAnsi="ITC Garamond Std Book Narrow" w:cs="ITC Garamond Std Book Narrow"/>
              </w:rPr>
            </w:pPr>
            <w:r>
              <w:rPr>
                <w:rFonts w:cs="ITC Garamond Std Book Narrow" w:ascii="ITC Garamond Std Book Narrow" w:hAnsi="ITC Garamond Std Book Narrow"/>
                <w:b/>
              </w:rPr>
              <w:t>sql-name</w:t>
            </w:r>
          </w:p>
        </w:tc>
        <w:tc>
          <w:tcPr>
            <w:tcW w:w="6822" w:type="dxa"/>
            <w:tcBorders/>
            <w:vAlign w:val="center"/>
          </w:tcPr>
          <w:p>
            <w:pPr>
              <w:pStyle w:val="Normal"/>
              <w:rPr>
                <w:rFonts w:ascii="ITC Garamond Std Book Narrow" w:hAnsi="ITC Garamond Std Book Narrow" w:cs="ITC Garamond Std Book Narrow"/>
              </w:rPr>
            </w:pPr>
            <w:r>
              <w:rPr>
                <w:rFonts w:cs="ITC Garamond Std Book Narrow" w:ascii="ITC Garamond Std Book Narrow" w:hAnsi="ITC Garamond Std Book Narrow"/>
              </w:rPr>
              <w:t>Override name of the SQL column</w:t>
            </w:r>
          </w:p>
        </w:tc>
      </w:tr>
      <w:tr>
        <w:trPr/>
        <w:tc>
          <w:tcPr>
            <w:tcW w:w="1891" w:type="dxa"/>
            <w:tcBorders/>
            <w:vAlign w:val="center"/>
          </w:tcPr>
          <w:p>
            <w:pPr>
              <w:pStyle w:val="Normal"/>
              <w:rPr>
                <w:rFonts w:ascii="ITC Garamond Std Book Narrow" w:hAnsi="ITC Garamond Std Book Narrow" w:cs="ITC Garamond Std Book Narrow"/>
              </w:rPr>
            </w:pPr>
            <w:r>
              <w:rPr>
                <w:rFonts w:cs="ITC Garamond Std Book Narrow" w:ascii="ITC Garamond Std Book Narrow" w:hAnsi="ITC Garamond Std Book Narrow"/>
                <w:b/>
              </w:rPr>
              <w:t>unique</w:t>
            </w:r>
          </w:p>
        </w:tc>
        <w:tc>
          <w:tcPr>
            <w:tcW w:w="6822" w:type="dxa"/>
            <w:tcBorders/>
            <w:vAlign w:val="center"/>
          </w:tcPr>
          <w:p>
            <w:pPr>
              <w:pStyle w:val="Normal"/>
              <w:rPr>
                <w:rFonts w:ascii="ITC Garamond Std Book Narrow" w:hAnsi="ITC Garamond Std Book Narrow" w:cs="ITC Garamond Std Book Narrow"/>
              </w:rPr>
            </w:pPr>
            <w:r>
              <w:rPr>
                <w:rFonts w:cs="ITC Garamond Std Book Narrow" w:ascii="ITC Garamond Std Book Narrow" w:hAnsi="ITC Garamond Std Book Narrow"/>
              </w:rPr>
              <w:t>The values in the slot must be unique</w:t>
            </w:r>
          </w:p>
        </w:tc>
      </w:tr>
      <w:tr>
        <w:trPr/>
        <w:tc>
          <w:tcPr>
            <w:tcW w:w="1891" w:type="dxa"/>
            <w:tcBorders/>
            <w:vAlign w:val="center"/>
          </w:tcPr>
          <w:p>
            <w:pPr>
              <w:pStyle w:val="Normal"/>
              <w:rPr>
                <w:rFonts w:ascii="ITC Garamond Std Book Narrow" w:hAnsi="ITC Garamond Std Book Narrow" w:cs="ITC Garamond Std Book Narrow"/>
              </w:rPr>
            </w:pPr>
            <w:r>
              <w:rPr>
                <w:rFonts w:cs="ITC Garamond Std Book Narrow" w:ascii="ITC Garamond Std Book Narrow" w:hAnsi="ITC Garamond Std Book Narrow"/>
                <w:b/>
              </w:rPr>
              <w:t>stored</w:t>
            </w:r>
          </w:p>
        </w:tc>
        <w:tc>
          <w:tcPr>
            <w:tcW w:w="6822" w:type="dxa"/>
            <w:tcBorders/>
            <w:vAlign w:val="center"/>
          </w:tcPr>
          <w:p>
            <w:pPr>
              <w:pStyle w:val="Normal"/>
              <w:rPr>
                <w:rFonts w:ascii="ITC Garamond Std Book Narrow" w:hAnsi="ITC Garamond Std Book Narrow" w:cs="ITC Garamond Std Book Narrow"/>
              </w:rPr>
            </w:pPr>
            <w:r>
              <w:rPr>
                <w:rFonts w:cs="ITC Garamond Std Book Narrow" w:ascii="ITC Garamond Std Book Narrow" w:hAnsi="ITC Garamond Std Book Narrow"/>
              </w:rPr>
              <w:t>The values in the slot are stored in the database.</w:t>
            </w:r>
          </w:p>
        </w:tc>
      </w:tr>
      <w:tr>
        <w:trPr/>
        <w:tc>
          <w:tcPr>
            <w:tcW w:w="1891" w:type="dxa"/>
            <w:tcBorders/>
            <w:vAlign w:val="center"/>
          </w:tcPr>
          <w:p>
            <w:pPr>
              <w:pStyle w:val="Normal"/>
              <w:rPr>
                <w:rFonts w:ascii="ITC Garamond Std Book Narrow" w:hAnsi="ITC Garamond Std Book Narrow" w:cs="ITC Garamond Std Book Narrow"/>
              </w:rPr>
            </w:pPr>
            <w:r>
              <w:rPr>
                <w:rFonts w:cs="ITC Garamond Std Book Narrow" w:ascii="ITC Garamond Std Book Narrow" w:hAnsi="ITC Garamond Std Book Narrow"/>
                <w:b/>
              </w:rPr>
              <w:t>indexed</w:t>
            </w:r>
          </w:p>
        </w:tc>
        <w:tc>
          <w:tcPr>
            <w:tcW w:w="6822" w:type="dxa"/>
            <w:tcBorders/>
            <w:vAlign w:val="center"/>
          </w:tcPr>
          <w:p>
            <w:pPr>
              <w:pStyle w:val="Normal"/>
              <w:rPr>
                <w:rFonts w:ascii="ITC Garamond Std Book Narrow" w:hAnsi="ITC Garamond Std Book Narrow" w:cs="ITC Garamond Std Book Narrow"/>
              </w:rPr>
            </w:pPr>
            <w:r>
              <w:rPr>
                <w:rFonts w:cs="ITC Garamond Std Book Narrow" w:ascii="ITC Garamond Std Book Narrow" w:hAnsi="ITC Garamond Std Book Narrow"/>
              </w:rPr>
              <w:t>The values of the slot are indexed in the database.</w:t>
            </w:r>
          </w:p>
        </w:tc>
      </w:tr>
      <w:tr>
        <w:trPr/>
        <w:tc>
          <w:tcPr>
            <w:tcW w:w="1891" w:type="dxa"/>
            <w:tcBorders/>
            <w:vAlign w:val="center"/>
          </w:tcPr>
          <w:p>
            <w:pPr>
              <w:pStyle w:val="Normal"/>
              <w:rPr>
                <w:rFonts w:ascii="ITC Garamond Std Book Narrow" w:hAnsi="ITC Garamond Std Book Narrow" w:cs="ITC Garamond Std Book Narrow"/>
              </w:rPr>
            </w:pPr>
            <w:r>
              <w:rPr>
                <w:rFonts w:cs="ITC Garamond Std Book Narrow" w:ascii="ITC Garamond Std Book Narrow" w:hAnsi="ITC Garamond Std Book Narrow"/>
                <w:b/>
              </w:rPr>
              <w:t>nil-text</w:t>
            </w:r>
          </w:p>
        </w:tc>
        <w:tc>
          <w:tcPr>
            <w:tcW w:w="6822" w:type="dxa"/>
            <w:tcBorders/>
            <w:vAlign w:val="center"/>
          </w:tcPr>
          <w:p>
            <w:pPr>
              <w:pStyle w:val="Normal"/>
              <w:rPr>
                <w:rFonts w:ascii="ITC Garamond Std Book Narrow" w:hAnsi="ITC Garamond Std Book Narrow" w:cs="ITC Garamond Std Book Narrow"/>
              </w:rPr>
            </w:pPr>
            <w:r>
              <w:rPr>
                <w:rFonts w:cs="ITC Garamond Std Book Narrow" w:ascii="ITC Garamond Std Book Narrow" w:hAnsi="ITC Garamond Std Book Narrow"/>
              </w:rPr>
              <w:t>The text to print if the slot is NIL</w:t>
            </w:r>
          </w:p>
        </w:tc>
      </w:tr>
      <w:tr>
        <w:trPr/>
        <w:tc>
          <w:tcPr>
            <w:tcW w:w="1891" w:type="dxa"/>
            <w:tcBorders/>
            <w:vAlign w:val="center"/>
          </w:tcPr>
          <w:p>
            <w:pPr>
              <w:pStyle w:val="Normal"/>
              <w:rPr>
                <w:rFonts w:ascii="ITC Garamond Std Book Narrow" w:hAnsi="ITC Garamond Std Book Narrow" w:cs="ITC Garamond Std Book Narrow"/>
              </w:rPr>
            </w:pPr>
            <w:r>
              <w:rPr>
                <w:rFonts w:cs="ITC Garamond Std Book Narrow" w:ascii="ITC Garamond Std Book Narrow" w:hAnsi="ITC Garamond Std Book Narrow"/>
                <w:b/>
              </w:rPr>
              <w:t>value-type</w:t>
            </w:r>
          </w:p>
        </w:tc>
        <w:tc>
          <w:tcPr>
            <w:tcW w:w="6822" w:type="dxa"/>
            <w:tcBorders/>
            <w:vAlign w:val="center"/>
          </w:tcPr>
          <w:p>
            <w:pPr>
              <w:pStyle w:val="Normal"/>
              <w:rPr>
                <w:rFonts w:ascii="ITC Garamond Std Book Narrow" w:hAnsi="ITC Garamond Std Book Narrow" w:cs="ITC Garamond Std Book Narrow"/>
              </w:rPr>
            </w:pPr>
            <w:r>
              <w:rPr>
                <w:rFonts w:cs="ITC Garamond Std Book Narrow" w:ascii="ITC Garamond Std Book Narrow" w:hAnsi="ITC Garamond Std Book Narrow"/>
              </w:rPr>
              <w:t>Sets the data type for the field. See the next section for complete details</w:t>
            </w:r>
          </w:p>
        </w:tc>
      </w:tr>
      <w:tr>
        <w:trPr/>
        <w:tc>
          <w:tcPr>
            <w:tcW w:w="1891" w:type="dxa"/>
            <w:tcBorders/>
            <w:vAlign w:val="center"/>
          </w:tcPr>
          <w:p>
            <w:pPr>
              <w:pStyle w:val="Normal"/>
              <w:rPr>
                <w:rFonts w:ascii="ITC Garamond Std Book Narrow" w:hAnsi="ITC Garamond Std Book Narrow" w:cs="ITC Garamond Std Book Narrow"/>
              </w:rPr>
            </w:pPr>
            <w:r>
              <w:rPr>
                <w:rFonts w:cs="ITC Garamond Std Book Narrow" w:ascii="ITC Garamond Std Book Narrow" w:hAnsi="ITC Garamond Std Book Narrow"/>
                <w:b/>
              </w:rPr>
              <w:t>inverse</w:t>
            </w:r>
          </w:p>
        </w:tc>
        <w:tc>
          <w:tcPr>
            <w:tcW w:w="6822" w:type="dxa"/>
            <w:tcBorders/>
            <w:vAlign w:val="center"/>
          </w:tcPr>
          <w:p>
            <w:pPr>
              <w:pStyle w:val="Normal"/>
              <w:rPr>
                <w:rFonts w:ascii="ITC Garamond Std Book Narrow" w:hAnsi="ITC Garamond Std Book Narrow" w:cs="ITC Garamond Std Book Narrow"/>
              </w:rPr>
            </w:pPr>
            <w:r>
              <w:rPr>
                <w:rFonts w:cs="ITC Garamond Std Book Narrow" w:ascii="ITC Garamond Std Book Narrow" w:hAnsi="ITC Garamond Std Book Narrow"/>
              </w:rPr>
              <w:t>Sets the name of an automatically generated lookup function based on a key value for this slot.</w:t>
            </w:r>
          </w:p>
        </w:tc>
      </w:tr>
      <w:tr>
        <w:trPr/>
        <w:tc>
          <w:tcPr>
            <w:tcW w:w="1891" w:type="dxa"/>
            <w:tcBorders/>
            <w:vAlign w:val="center"/>
          </w:tcPr>
          <w:p>
            <w:pPr>
              <w:pStyle w:val="Normal"/>
              <w:rPr>
                <w:rFonts w:ascii="ITC Garamond Std Book Narrow" w:hAnsi="ITC Garamond Std Book Narrow" w:cs="ITC Garamond Std Book Narrow"/>
                <w:b/>
                <w:b/>
              </w:rPr>
            </w:pPr>
            <w:r>
              <w:rPr>
                <w:rFonts w:cs="ITC Garamond Std Book Narrow" w:ascii="ITC Garamond Std Book Narrow" w:hAnsi="ITC Garamond Std Book Narrow"/>
                <w:b/>
              </w:rPr>
              <w:t>print-formatter</w:t>
            </w:r>
          </w:p>
        </w:tc>
        <w:tc>
          <w:tcPr>
            <w:tcW w:w="6822" w:type="dxa"/>
            <w:tcBorders/>
            <w:vAlign w:val="center"/>
          </w:tcPr>
          <w:p>
            <w:pPr>
              <w:pStyle w:val="Normal"/>
              <w:rPr>
                <w:rFonts w:ascii="ITC Garamond Std Book Narrow" w:hAnsi="ITC Garamond Std Book Narrow" w:cs="ITC Garamond Std Book Narrow"/>
              </w:rPr>
            </w:pPr>
            <w:r>
              <w:rPr>
                <w:rFonts w:cs="ITC Garamond Std Book Narrow" w:ascii="ITC Garamond Std Book Narrow" w:hAnsi="ITC Garamond Std Book Narrow"/>
              </w:rPr>
              <w:t>Function used to convert slot value to a printed representation</w:t>
            </w:r>
          </w:p>
        </w:tc>
      </w:tr>
      <w:tr>
        <w:trPr/>
        <w:tc>
          <w:tcPr>
            <w:tcW w:w="1891" w:type="dxa"/>
            <w:tcBorders/>
            <w:vAlign w:val="center"/>
          </w:tcPr>
          <w:p>
            <w:pPr>
              <w:pStyle w:val="Normal"/>
              <w:rPr>
                <w:rFonts w:ascii="ITC Garamond Std Book Narrow" w:hAnsi="ITC Garamond Std Book Narrow" w:cs="ITC Garamond Std Book Narrow"/>
                <w:b/>
                <w:b/>
              </w:rPr>
            </w:pPr>
            <w:r>
              <w:rPr>
                <w:rFonts w:cs="ITC Garamond Std Book Narrow" w:ascii="ITC Garamond Std Book Narrow" w:hAnsi="ITC Garamond Std Book Narrow"/>
                <w:b/>
              </w:rPr>
              <w:t>hyperlink</w:t>
            </w:r>
          </w:p>
        </w:tc>
        <w:tc>
          <w:tcPr>
            <w:tcW w:w="6822" w:type="dxa"/>
            <w:tcBorders/>
            <w:vAlign w:val="center"/>
          </w:tcPr>
          <w:p>
            <w:pPr>
              <w:pStyle w:val="Normal"/>
              <w:rPr>
                <w:rFonts w:ascii="ITC Garamond Std Book Narrow" w:hAnsi="ITC Garamond Std Book Narrow" w:cs="ITC Garamond Std Book Narrow"/>
              </w:rPr>
            </w:pPr>
            <w:r>
              <w:rPr>
                <w:rFonts w:cs="ITC Garamond Std Book Narrow" w:ascii="ITC Garamond Std Book Narrow" w:hAnsi="ITC Garamond Std Book Narrow"/>
              </w:rPr>
              <w:t>Name of a function used to pass as a hyperlink based on this slot as a key value</w:t>
            </w:r>
          </w:p>
        </w:tc>
      </w:tr>
      <w:tr>
        <w:trPr/>
        <w:tc>
          <w:tcPr>
            <w:tcW w:w="1891" w:type="dxa"/>
            <w:tcBorders/>
            <w:vAlign w:val="center"/>
          </w:tcPr>
          <w:p>
            <w:pPr>
              <w:pStyle w:val="Normal"/>
              <w:rPr>
                <w:rFonts w:ascii="ITC Garamond Std Book Narrow" w:hAnsi="ITC Garamond Std Book Narrow" w:cs="ITC Garamond Std Book Narrow"/>
                <w:b/>
                <w:b/>
              </w:rPr>
            </w:pPr>
            <w:r>
              <w:rPr>
                <w:rFonts w:cs="ITC Garamond Std Book Narrow" w:ascii="ITC Garamond Std Book Narrow" w:hAnsi="ITC Garamond Std Book Narrow"/>
                <w:b/>
              </w:rPr>
              <w:t>hyperlink-params</w:t>
            </w:r>
          </w:p>
        </w:tc>
        <w:tc>
          <w:tcPr>
            <w:tcW w:w="6822" w:type="dxa"/>
            <w:tcBorders/>
            <w:vAlign w:val="center"/>
          </w:tcPr>
          <w:p>
            <w:pPr>
              <w:pStyle w:val="Normal"/>
              <w:rPr>
                <w:rFonts w:ascii="ITC Garamond Std Book Narrow" w:hAnsi="ITC Garamond Std Book Narrow" w:cs="ITC Garamond Std Book Narrow"/>
              </w:rPr>
            </w:pPr>
            <w:r>
              <w:rPr>
                <w:rFonts w:cs="ITC Garamond Std Book Narrow" w:ascii="ITC Garamond Std Book Narrow" w:hAnsi="ITC Garamond Std Book Narrow"/>
              </w:rPr>
              <w:t>Additional parameters to add to hyperlink URL.</w:t>
            </w:r>
          </w:p>
        </w:tc>
      </w:tr>
      <w:tr>
        <w:trPr/>
        <w:tc>
          <w:tcPr>
            <w:tcW w:w="1891" w:type="dxa"/>
            <w:tcBorders/>
            <w:vAlign w:val="center"/>
          </w:tcPr>
          <w:p>
            <w:pPr>
              <w:pStyle w:val="Normal"/>
              <w:rPr>
                <w:rFonts w:ascii="ITC Garamond Std Book Narrow" w:hAnsi="ITC Garamond Std Book Narrow" w:cs="ITC Garamond Std Book Narrow"/>
                <w:b/>
                <w:b/>
              </w:rPr>
            </w:pPr>
            <w:r>
              <w:rPr>
                <w:rFonts w:cs="ITC Garamond Std Book Narrow" w:ascii="ITC Garamond Std Book Narrow" w:hAnsi="ITC Garamond Std Book Narrow"/>
                <w:b/>
              </w:rPr>
              <w:t>subobject</w:t>
            </w:r>
          </w:p>
        </w:tc>
        <w:tc>
          <w:tcPr>
            <w:tcW w:w="6822" w:type="dxa"/>
            <w:tcBorders/>
            <w:vAlign w:val="center"/>
          </w:tcPr>
          <w:p>
            <w:pPr>
              <w:pStyle w:val="Normal"/>
              <w:rPr>
                <w:rFonts w:ascii="ITC Garamond Std Book Narrow" w:hAnsi="ITC Garamond Std Book Narrow" w:cs="ITC Garamond Std Book Narrow"/>
              </w:rPr>
            </w:pPr>
            <w:r>
              <w:rPr>
                <w:rFonts w:cs="ITC Garamond Std Book Narrow" w:ascii="ITC Garamond Std Book Narrow" w:hAnsi="ITC Garamond Std Book Narrow"/>
              </w:rPr>
              <w:t>Indicates this slot contains a list of hyperobjects. If value for this slot option is a list, then the first element of the list is the name of the lookup function if the slot is unbound and additional list items indicate the keys from the object to pass to the lookup function.</w:t>
            </w:r>
          </w:p>
        </w:tc>
      </w:tr>
      <w:tr>
        <w:trPr/>
        <w:tc>
          <w:tcPr>
            <w:tcW w:w="1891" w:type="dxa"/>
            <w:tcBorders/>
            <w:vAlign w:val="center"/>
          </w:tcPr>
          <w:p>
            <w:pPr>
              <w:pStyle w:val="Normal"/>
              <w:rPr>
                <w:rFonts w:ascii="ITC Garamond Std Book Narrow" w:hAnsi="ITC Garamond Std Book Narrow" w:cs="ITC Garamond Std Book Narrow"/>
                <w:b/>
                <w:b/>
              </w:rPr>
            </w:pPr>
            <w:r>
              <w:rPr>
                <w:rFonts w:cs="ITC Garamond Std Book Narrow" w:ascii="ITC Garamond Std Book Narrow" w:hAnsi="ITC Garamond Std Book Narrow"/>
                <w:b/>
              </w:rPr>
              <w:t>value-constraint</w:t>
            </w:r>
          </w:p>
        </w:tc>
        <w:tc>
          <w:tcPr>
            <w:tcW w:w="6822" w:type="dxa"/>
            <w:tcBorders/>
            <w:vAlign w:val="center"/>
          </w:tcPr>
          <w:p>
            <w:pPr>
              <w:pStyle w:val="Normal"/>
              <w:rPr>
                <w:rFonts w:ascii="ITC Garamond Std Book Narrow" w:hAnsi="ITC Garamond Std Book Narrow" w:cs="ITC Garamond Std Book Narrow"/>
              </w:rPr>
            </w:pPr>
            <w:r>
              <w:rPr>
                <w:rFonts w:cs="ITC Garamond Std Book Narrow" w:ascii="ITC Garamond Std Book Narrow" w:hAnsi="ITC Garamond Std Book Narrow"/>
              </w:rPr>
              <w:t>Predicate to check if a value is allowed for the slot. Predicate takes 3 parameters (value slot-name object).</w:t>
            </w:r>
          </w:p>
        </w:tc>
      </w:tr>
      <w:tr>
        <w:trPr/>
        <w:tc>
          <w:tcPr>
            <w:tcW w:w="1891" w:type="dxa"/>
            <w:tcBorders/>
            <w:vAlign w:val="center"/>
          </w:tcPr>
          <w:p>
            <w:pPr>
              <w:pStyle w:val="Normal"/>
              <w:rPr>
                <w:rFonts w:ascii="ITC Garamond Std Book Narrow" w:hAnsi="ITC Garamond Std Book Narrow" w:cs="ITC Garamond Std Book Narrow"/>
                <w:b/>
                <w:b/>
              </w:rPr>
            </w:pPr>
            <w:r>
              <w:rPr>
                <w:rFonts w:cs="ITC Garamond Std Book Narrow" w:ascii="ITC Garamond Std Book Narrow" w:hAnsi="ITC Garamond Std Book Narrow"/>
                <w:b/>
              </w:rPr>
              <w:t>null-allowed</w:t>
            </w:r>
          </w:p>
        </w:tc>
        <w:tc>
          <w:tcPr>
            <w:tcW w:w="6822" w:type="dxa"/>
            <w:tcBorders/>
            <w:vAlign w:val="center"/>
          </w:tcPr>
          <w:p>
            <w:pPr>
              <w:pStyle w:val="Normal"/>
              <w:rPr>
                <w:rFonts w:ascii="ITC Garamond Std Book Narrow" w:hAnsi="ITC Garamond Std Book Narrow" w:cs="ITC Garamond Std Book Narrow"/>
              </w:rPr>
            </w:pPr>
            <w:r>
              <w:rPr>
                <w:rFonts w:cs="ITC Garamond Std Book Narrow" w:ascii="ITC Garamond Std Book Narrow" w:hAnsi="ITC Garamond Std Book Narrow"/>
              </w:rPr>
              <w:t>Boolean flag if null (nil) values are allowed for this slot</w:t>
            </w:r>
          </w:p>
        </w:tc>
      </w:tr>
      <w:tr>
        <w:trPr/>
        <w:tc>
          <w:tcPr>
            <w:tcW w:w="1891" w:type="dxa"/>
            <w:tcBorders/>
            <w:vAlign w:val="center"/>
          </w:tcPr>
          <w:p>
            <w:pPr>
              <w:pStyle w:val="Normal"/>
              <w:snapToGrid w:val="false"/>
              <w:rPr>
                <w:rFonts w:ascii="ITC Garamond Std Book Narrow" w:hAnsi="ITC Garamond Std Book Narrow" w:cs="ITC Garamond Std Book Narrow"/>
                <w:b/>
                <w:b/>
              </w:rPr>
            </w:pPr>
            <w:r>
              <w:rPr>
                <w:rFonts w:cs="ITC Garamond Std Book Narrow" w:ascii="ITC Garamond Std Book Narrow" w:hAnsi="ITC Garamond Std Book Narrow"/>
                <w:b/>
              </w:rPr>
            </w:r>
          </w:p>
        </w:tc>
        <w:tc>
          <w:tcPr>
            <w:tcW w:w="6822" w:type="dxa"/>
            <w:tcBorders/>
            <w:vAlign w:val="center"/>
          </w:tcPr>
          <w:p>
            <w:pPr>
              <w:pStyle w:val="Normal"/>
              <w:snapToGrid w:val="false"/>
              <w:rPr>
                <w:rFonts w:ascii="ITC Garamond Std Book Narrow" w:hAnsi="ITC Garamond Std Book Narrow" w:cs="ITC Garamond Std Book Narrow"/>
                <w:b/>
                <w:b/>
              </w:rPr>
            </w:pPr>
            <w:r>
              <w:rPr>
                <w:rFonts w:cs="ITC Garamond Std Book Narrow" w:ascii="ITC Garamond Std Book Narrow" w:hAnsi="ITC Garamond Std Book Narrow"/>
                <w:b/>
              </w:rPr>
            </w:r>
          </w:p>
        </w:tc>
      </w:tr>
    </w:tbl>
    <w:p>
      <w:pPr>
        <w:pStyle w:val="Heading3"/>
        <w:rPr>
          <w:rFonts w:ascii="ITC Garamond Std Book Narrow" w:hAnsi="ITC Garamond Std Book Narrow" w:cs="ITC Garamond Std Book Narrow"/>
        </w:rPr>
      </w:pPr>
      <w:r>
        <w:rPr>
          <w:rFonts w:cs="ITC Garamond Std Book Narrow" w:ascii="ITC Garamond Std Book Narrow" w:hAnsi="ITC Garamond Std Book Narrow"/>
        </w:rPr>
        <w:t>Type field</w:t>
      </w:r>
    </w:p>
    <w:p>
      <w:pPr>
        <w:pStyle w:val="Normal"/>
        <w:rPr>
          <w:rFonts w:ascii="ITC Garamond Std Book Narrow" w:hAnsi="ITC Garamond Std Book Narrow" w:cs="ITC Garamond Std Book Narrow"/>
        </w:rPr>
      </w:pPr>
      <w:r>
        <w:rPr>
          <w:rFonts w:cs="ITC Garamond Std Book Narrow" w:ascii="ITC Garamond Std Book Narrow" w:hAnsi="ITC Garamond Std Book Narrow"/>
        </w:rPr>
        <w:t>Valid types for a hyperobject slot along with their corresponding SQL types are listed in the below table.</w:t>
      </w:r>
    </w:p>
    <w:p>
      <w:pPr>
        <w:pStyle w:val="Normal"/>
        <w:rPr>
          <w:rFonts w:ascii="ITC Garamond Std Book Narrow" w:hAnsi="ITC Garamond Std Book Narrow" w:cs="ITC Garamond Std Book Narrow"/>
        </w:rPr>
      </w:pPr>
      <w:r>
        <w:rPr>
          <w:rFonts w:cs="ITC Garamond Std Book Narrow" w:ascii="ITC Garamond Std Book Narrow" w:hAnsi="ITC Garamond Std Book Narrow"/>
        </w:rPr>
      </w:r>
    </w:p>
    <w:tbl>
      <w:tblPr>
        <w:tblW w:w="2477" w:type="dxa"/>
        <w:jc w:val="left"/>
        <w:tblInd w:w="-65" w:type="dxa"/>
        <w:tblLayout w:type="fixed"/>
        <w:tblCellMar>
          <w:top w:w="15" w:type="dxa"/>
          <w:left w:w="15" w:type="dxa"/>
          <w:bottom w:w="15" w:type="dxa"/>
          <w:right w:w="15" w:type="dxa"/>
        </w:tblCellMar>
      </w:tblPr>
      <w:tblGrid>
        <w:gridCol w:w="1230"/>
        <w:gridCol w:w="1247"/>
      </w:tblGrid>
      <w:tr>
        <w:trPr/>
        <w:tc>
          <w:tcPr>
            <w:tcW w:w="1230" w:type="dxa"/>
            <w:tcBorders/>
            <w:vAlign w:val="center"/>
          </w:tcPr>
          <w:p>
            <w:pPr>
              <w:pStyle w:val="Normal"/>
              <w:rPr>
                <w:rFonts w:ascii="ITC Garamond Std Book Narrow" w:hAnsi="ITC Garamond Std Book Narrow" w:cs="ITC Garamond Std Book Narrow"/>
              </w:rPr>
            </w:pPr>
            <w:r>
              <w:rPr>
                <w:rFonts w:cs="ITC Garamond Std Book Narrow" w:ascii="ITC Garamond Std Book Narrow" w:hAnsi="ITC Garamond Std Book Narrow"/>
              </w:rPr>
              <w:t>string</w:t>
            </w:r>
          </w:p>
        </w:tc>
        <w:tc>
          <w:tcPr>
            <w:tcW w:w="1247" w:type="dxa"/>
            <w:tcBorders/>
            <w:vAlign w:val="center"/>
          </w:tcPr>
          <w:p>
            <w:pPr>
              <w:pStyle w:val="Normal"/>
              <w:rPr>
                <w:rFonts w:ascii="ITC Garamond Std Book Narrow" w:hAnsi="ITC Garamond Std Book Narrow" w:cs="ITC Garamond Std Book Narrow"/>
              </w:rPr>
            </w:pPr>
            <w:r>
              <w:rPr>
                <w:rFonts w:cs="ITC Garamond Std Book Narrow" w:ascii="ITC Garamond Std Book Narrow" w:hAnsi="ITC Garamond Std Book Narrow"/>
              </w:rPr>
              <w:t>TEXT</w:t>
            </w:r>
          </w:p>
        </w:tc>
      </w:tr>
      <w:tr>
        <w:trPr/>
        <w:tc>
          <w:tcPr>
            <w:tcW w:w="1230" w:type="dxa"/>
            <w:tcBorders/>
            <w:vAlign w:val="center"/>
          </w:tcPr>
          <w:p>
            <w:pPr>
              <w:pStyle w:val="Normal"/>
              <w:rPr/>
            </w:pPr>
            <w:r>
              <w:rPr>
                <w:rFonts w:cs="ITC Garamond Std Book Narrow" w:ascii="ITC Garamond Std Book Narrow" w:hAnsi="ITC Garamond Std Book Narrow"/>
              </w:rPr>
              <w:t xml:space="preserve">(string </w:t>
            </w:r>
            <w:r>
              <w:rPr>
                <w:rFonts w:cs="ITC Garamond Std Book Narrow" w:ascii="ITC Garamond Std Book Narrow" w:hAnsi="ITC Garamond Std Book Narrow"/>
                <w:i/>
              </w:rPr>
              <w:t>n</w:t>
            </w:r>
            <w:r>
              <w:rPr>
                <w:rFonts w:cs="ITC Garamond Std Book Narrow" w:ascii="ITC Garamond Std Book Narrow" w:hAnsi="ITC Garamond Std Book Narrow"/>
              </w:rPr>
              <w:t>)</w:t>
            </w:r>
          </w:p>
          <w:p>
            <w:pPr>
              <w:pStyle w:val="Normal"/>
              <w:rPr/>
            </w:pPr>
            <w:r>
              <w:rPr>
                <w:rFonts w:cs="ITC Garamond Std Book Narrow" w:ascii="ITC Garamond Std Book Narrow" w:hAnsi="ITC Garamond Std Book Narrow"/>
              </w:rPr>
              <w:t xml:space="preserve">(varchar </w:t>
            </w:r>
            <w:r>
              <w:rPr>
                <w:rFonts w:cs="ITC Garamond Std Book Narrow" w:ascii="ITC Garamond Std Book Narrow" w:hAnsi="ITC Garamond Std Book Narrow"/>
                <w:i/>
              </w:rPr>
              <w:t>n</w:t>
            </w:r>
            <w:r>
              <w:rPr>
                <w:rFonts w:cs="ITC Garamond Std Book Narrow" w:ascii="ITC Garamond Std Book Narrow" w:hAnsi="ITC Garamond Std Book Narrow"/>
              </w:rPr>
              <w:t>)</w:t>
            </w:r>
          </w:p>
        </w:tc>
        <w:tc>
          <w:tcPr>
            <w:tcW w:w="1247" w:type="dxa"/>
            <w:tcBorders/>
            <w:vAlign w:val="center"/>
          </w:tcPr>
          <w:p>
            <w:pPr>
              <w:pStyle w:val="Normal"/>
              <w:rPr>
                <w:rFonts w:ascii="ITC Garamond Std Book Narrow" w:hAnsi="ITC Garamond Std Book Narrow" w:cs="ITC Garamond Std Book Narrow"/>
              </w:rPr>
            </w:pPr>
            <w:r>
              <w:rPr>
                <w:rFonts w:cs="ITC Garamond Std Book Narrow" w:ascii="ITC Garamond Std Book Narrow" w:hAnsi="ITC Garamond Std Book Narrow"/>
              </w:rPr>
              <w:t>VARCHAR(n)</w:t>
            </w:r>
          </w:p>
        </w:tc>
      </w:tr>
      <w:tr>
        <w:trPr/>
        <w:tc>
          <w:tcPr>
            <w:tcW w:w="1230" w:type="dxa"/>
            <w:tcBorders/>
            <w:vAlign w:val="center"/>
          </w:tcPr>
          <w:p>
            <w:pPr>
              <w:pStyle w:val="Normal"/>
              <w:rPr/>
            </w:pPr>
            <w:r>
              <w:rPr>
                <w:rFonts w:cs="ITC Garamond Std Book Narrow" w:ascii="ITC Garamond Std Book Narrow" w:hAnsi="ITC Garamond Std Book Narrow"/>
              </w:rPr>
              <w:t xml:space="preserve">(char </w:t>
            </w:r>
            <w:r>
              <w:rPr>
                <w:rFonts w:cs="ITC Garamond Std Book Narrow" w:ascii="ITC Garamond Std Book Narrow" w:hAnsi="ITC Garamond Std Book Narrow"/>
                <w:i/>
              </w:rPr>
              <w:t>n</w:t>
            </w:r>
            <w:r>
              <w:rPr>
                <w:rFonts w:cs="ITC Garamond Std Book Narrow" w:ascii="ITC Garamond Std Book Narrow" w:hAnsi="ITC Garamond Std Book Narrow"/>
              </w:rPr>
              <w:t>)</w:t>
            </w:r>
          </w:p>
        </w:tc>
        <w:tc>
          <w:tcPr>
            <w:tcW w:w="1247" w:type="dxa"/>
            <w:tcBorders/>
            <w:vAlign w:val="center"/>
          </w:tcPr>
          <w:p>
            <w:pPr>
              <w:pStyle w:val="Normal"/>
              <w:rPr>
                <w:rFonts w:ascii="ITC Garamond Std Book Narrow" w:hAnsi="ITC Garamond Std Book Narrow" w:cs="ITC Garamond Std Book Narrow"/>
              </w:rPr>
            </w:pPr>
            <w:r>
              <w:rPr>
                <w:rFonts w:cs="ITC Garamond Std Book Narrow" w:ascii="ITC Garamond Std Book Narrow" w:hAnsi="ITC Garamond Std Book Narrow"/>
              </w:rPr>
              <w:t>CHAR(n)</w:t>
            </w:r>
          </w:p>
        </w:tc>
      </w:tr>
      <w:tr>
        <w:trPr/>
        <w:tc>
          <w:tcPr>
            <w:tcW w:w="1230" w:type="dxa"/>
            <w:tcBorders/>
            <w:vAlign w:val="center"/>
          </w:tcPr>
          <w:p>
            <w:pPr>
              <w:pStyle w:val="Normal"/>
              <w:rPr>
                <w:rFonts w:ascii="ITC Garamond Std Book Narrow" w:hAnsi="ITC Garamond Std Book Narrow" w:cs="ITC Garamond Std Book Narrow"/>
              </w:rPr>
            </w:pPr>
            <w:r>
              <w:rPr>
                <w:rFonts w:cs="ITC Garamond Std Book Narrow" w:ascii="ITC Garamond Std Book Narrow" w:hAnsi="ITC Garamond Std Book Narrow"/>
              </w:rPr>
              <w:t>character</w:t>
            </w:r>
          </w:p>
        </w:tc>
        <w:tc>
          <w:tcPr>
            <w:tcW w:w="1247" w:type="dxa"/>
            <w:tcBorders/>
            <w:vAlign w:val="center"/>
          </w:tcPr>
          <w:p>
            <w:pPr>
              <w:pStyle w:val="Normal"/>
              <w:rPr>
                <w:rFonts w:ascii="ITC Garamond Std Book Narrow" w:hAnsi="ITC Garamond Std Book Narrow" w:cs="ITC Garamond Std Book Narrow"/>
              </w:rPr>
            </w:pPr>
            <w:r>
              <w:rPr>
                <w:rFonts w:cs="ITC Garamond Std Book Narrow" w:ascii="ITC Garamond Std Book Narrow" w:hAnsi="ITC Garamond Std Book Narrow"/>
              </w:rPr>
              <w:t>CHAR(1)</w:t>
            </w:r>
          </w:p>
        </w:tc>
      </w:tr>
      <w:tr>
        <w:trPr/>
        <w:tc>
          <w:tcPr>
            <w:tcW w:w="1230" w:type="dxa"/>
            <w:tcBorders/>
            <w:vAlign w:val="center"/>
          </w:tcPr>
          <w:p>
            <w:pPr>
              <w:pStyle w:val="Normal"/>
              <w:rPr>
                <w:rFonts w:ascii="ITC Garamond Std Book Narrow" w:hAnsi="ITC Garamond Std Book Narrow" w:cs="ITC Garamond Std Book Narrow"/>
              </w:rPr>
            </w:pPr>
            <w:r>
              <w:rPr>
                <w:rFonts w:cs="ITC Garamond Std Book Narrow" w:ascii="ITC Garamond Std Book Narrow" w:hAnsi="ITC Garamond Std Book Narrow"/>
              </w:rPr>
              <w:t>float</w:t>
            </w:r>
          </w:p>
          <w:p>
            <w:pPr>
              <w:pStyle w:val="Normal"/>
              <w:rPr>
                <w:rFonts w:ascii="ITC Garamond Std Book Narrow" w:hAnsi="ITC Garamond Std Book Narrow" w:cs="ITC Garamond Std Book Narrow"/>
              </w:rPr>
            </w:pPr>
            <w:r>
              <w:rPr>
                <w:rFonts w:cs="ITC Garamond Std Book Narrow" w:ascii="ITC Garamond Std Book Narrow" w:hAnsi="ITC Garamond Std Book Narrow"/>
              </w:rPr>
              <w:t>single-float</w:t>
            </w:r>
          </w:p>
        </w:tc>
        <w:tc>
          <w:tcPr>
            <w:tcW w:w="1247" w:type="dxa"/>
            <w:tcBorders/>
            <w:vAlign w:val="center"/>
          </w:tcPr>
          <w:p>
            <w:pPr>
              <w:pStyle w:val="Normal"/>
              <w:rPr>
                <w:rFonts w:ascii="ITC Garamond Std Book Narrow" w:hAnsi="ITC Garamond Std Book Narrow" w:cs="ITC Garamond Std Book Narrow"/>
              </w:rPr>
            </w:pPr>
            <w:r>
              <w:rPr>
                <w:rFonts w:cs="ITC Garamond Std Book Narrow" w:ascii="ITC Garamond Std Book Narrow" w:hAnsi="ITC Garamond Std Book Narrow"/>
              </w:rPr>
              <w:t>float</w:t>
            </w:r>
          </w:p>
        </w:tc>
      </w:tr>
      <w:tr>
        <w:trPr/>
        <w:tc>
          <w:tcPr>
            <w:tcW w:w="1230" w:type="dxa"/>
            <w:tcBorders/>
            <w:vAlign w:val="center"/>
          </w:tcPr>
          <w:p>
            <w:pPr>
              <w:pStyle w:val="Normal"/>
              <w:rPr>
                <w:rFonts w:ascii="ITC Garamond Std Book Narrow" w:hAnsi="ITC Garamond Std Book Narrow" w:cs="ITC Garamond Std Book Narrow"/>
              </w:rPr>
            </w:pPr>
            <w:r>
              <w:rPr>
                <w:rFonts w:cs="ITC Garamond Std Book Narrow" w:ascii="ITC Garamond Std Book Narrow" w:hAnsi="ITC Garamond Std Book Narrow"/>
              </w:rPr>
              <w:t>double-float</w:t>
            </w:r>
          </w:p>
        </w:tc>
        <w:tc>
          <w:tcPr>
            <w:tcW w:w="1247" w:type="dxa"/>
            <w:tcBorders/>
            <w:vAlign w:val="center"/>
          </w:tcPr>
          <w:p>
            <w:pPr>
              <w:pStyle w:val="Normal"/>
              <w:rPr>
                <w:rFonts w:ascii="ITC Garamond Std Book Narrow" w:hAnsi="ITC Garamond Std Book Narrow" w:cs="ITC Garamond Std Book Narrow"/>
              </w:rPr>
            </w:pPr>
            <w:r>
              <w:rPr>
                <w:rFonts w:cs="ITC Garamond Std Book Narrow" w:ascii="ITC Garamond Std Book Narrow" w:hAnsi="ITC Garamond Std Book Narrow"/>
              </w:rPr>
              <w:t>double</w:t>
            </w:r>
          </w:p>
        </w:tc>
      </w:tr>
      <w:tr>
        <w:trPr/>
        <w:tc>
          <w:tcPr>
            <w:tcW w:w="1230" w:type="dxa"/>
            <w:tcBorders/>
            <w:vAlign w:val="center"/>
          </w:tcPr>
          <w:p>
            <w:pPr>
              <w:pStyle w:val="Normal"/>
              <w:rPr>
                <w:rFonts w:ascii="ITC Garamond Std Book Narrow" w:hAnsi="ITC Garamond Std Book Narrow" w:cs="ITC Garamond Std Book Narrow"/>
              </w:rPr>
            </w:pPr>
            <w:r>
              <w:rPr>
                <w:rFonts w:cs="ITC Garamond Std Book Narrow" w:ascii="ITC Garamond Std Book Narrow" w:hAnsi="ITC Garamond Std Book Narrow"/>
              </w:rPr>
              <w:t>blob</w:t>
            </w:r>
          </w:p>
        </w:tc>
        <w:tc>
          <w:tcPr>
            <w:tcW w:w="1247" w:type="dxa"/>
            <w:tcBorders/>
            <w:vAlign w:val="center"/>
          </w:tcPr>
          <w:p>
            <w:pPr>
              <w:pStyle w:val="Normal"/>
              <w:rPr>
                <w:rFonts w:ascii="ITC Garamond Std Book Narrow" w:hAnsi="ITC Garamond Std Book Narrow" w:cs="ITC Garamond Std Book Narrow"/>
              </w:rPr>
            </w:pPr>
            <w:r>
              <w:rPr>
                <w:rFonts w:cs="ITC Garamond Std Book Narrow" w:ascii="ITC Garamond Std Book Narrow" w:hAnsi="ITC Garamond Std Book Narrow"/>
              </w:rPr>
              <w:t>BLOB</w:t>
            </w:r>
          </w:p>
        </w:tc>
      </w:tr>
    </w:tbl>
    <w:p>
      <w:pPr>
        <w:pStyle w:val="Heading2"/>
        <w:rPr/>
      </w:pPr>
      <w:r>
        <w:rPr/>
        <w:t>Subobject field</w:t>
      </w:r>
    </w:p>
    <w:p>
      <w:pPr>
        <w:pStyle w:val="Normal"/>
        <w:rPr/>
      </w:pPr>
      <w:r>
        <w:rPr/>
        <w:t>This field sets up the storage of a slot of hold a cached object or list of objects. A lookup function and the keys to the function are also specified.</w:t>
      </w:r>
    </w:p>
    <w:p>
      <w:pPr>
        <w:pStyle w:val="Normal"/>
        <w:rPr/>
      </w:pPr>
      <w:r>
        <w:rPr/>
        <w:t>The format for the subobject field is:</w:t>
      </w:r>
    </w:p>
    <w:p>
      <w:pPr>
        <w:pStyle w:val="Normal"/>
        <w:rPr/>
      </w:pPr>
      <w:r>
        <w:rPr/>
        <w:t>( key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ITC Garamond Std Bold Narrow">
    <w:charset w:val="00"/>
    <w:family w:val="auto"/>
    <w:pitch w:val="variable"/>
  </w:font>
  <w:font w:name="ITC Garamond Std Bold Narrow It">
    <w:charset w:val="00"/>
    <w:family w:val="auto"/>
    <w:pitch w:val="variable"/>
  </w:font>
  <w:font w:name="ITC Garamond Std Book Narro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320" w:after="200"/>
      <w:outlineLvl w:val="0"/>
    </w:pPr>
    <w:rPr>
      <w:rFonts w:ascii="ITC Garamond Std Bold Narrow" w:hAnsi="ITC Garamond Std Bold Narrow" w:cs="ITC Garamond Std Bold Narrow"/>
      <w:kern w:val="2"/>
      <w:sz w:val="48"/>
    </w:rPr>
  </w:style>
  <w:style w:type="paragraph" w:styleId="Heading2">
    <w:name w:val="Heading 2"/>
    <w:basedOn w:val="Normal"/>
    <w:next w:val="TextBody"/>
    <w:qFormat/>
    <w:pPr>
      <w:numPr>
        <w:ilvl w:val="1"/>
        <w:numId w:val="1"/>
      </w:numPr>
      <w:spacing w:before="200" w:after="60"/>
      <w:outlineLvl w:val="1"/>
    </w:pPr>
    <w:rPr>
      <w:rFonts w:ascii="ITC Garamond Std Bold Narrow" w:hAnsi="ITC Garamond Std Bold Narrow" w:cs="ITC Garamond Std Bold Narrow"/>
      <w:sz w:val="36"/>
      <w:lang w:eastAsia="en-US"/>
    </w:rPr>
  </w:style>
  <w:style w:type="paragraph" w:styleId="Heading3">
    <w:name w:val="Heading 3"/>
    <w:basedOn w:val="Normal"/>
    <w:next w:val="TextBody"/>
    <w:qFormat/>
    <w:pPr>
      <w:numPr>
        <w:ilvl w:val="2"/>
        <w:numId w:val="1"/>
      </w:numPr>
      <w:spacing w:before="240" w:after="160"/>
      <w:outlineLvl w:val="2"/>
    </w:pPr>
    <w:rPr>
      <w:rFonts w:ascii="ITC Garamond Std Bold Narrow" w:hAnsi="ITC Garamond Std Bold Narrow" w:cs="ITC Garamond Std Bold Narrow"/>
      <w:sz w:val="32"/>
      <w:lang w:eastAsia="en-US"/>
    </w:rPr>
  </w:style>
  <w:style w:type="paragraph" w:styleId="Heading4">
    <w:name w:val="Heading 4"/>
    <w:basedOn w:val="Normal"/>
    <w:next w:val="Normal"/>
    <w:qFormat/>
    <w:pPr>
      <w:keepNext w:val="true"/>
      <w:numPr>
        <w:ilvl w:val="3"/>
        <w:numId w:val="1"/>
      </w:numPr>
      <w:outlineLvl w:val="3"/>
    </w:pPr>
    <w:rPr>
      <w:rFonts w:ascii="ITC Garamond Std Bold Narrow It" w:hAnsi="ITC Garamond Std Bold Narrow It" w:cs="ITC Garamond Std Bold Narrow It"/>
      <w:sz w:val="28"/>
    </w:rPr>
  </w:style>
  <w:style w:type="character" w:styleId="DefaultParagraphFont">
    <w:name w:val="Default Paragraph Font"/>
    <w:qFormat/>
    <w:rPr/>
  </w:style>
  <w:style w:type="paragraph" w:styleId="Heading">
    <w:name w:val="Heading"/>
    <w:basedOn w:val="Normal"/>
    <w:next w:val="TextBody"/>
    <w:qFormat/>
    <w:pPr>
      <w:spacing w:before="240" w:after="200"/>
      <w:outlineLvl w:val="0"/>
    </w:pPr>
    <w:rPr>
      <w:rFonts w:ascii="ITC Garamond Std Bold Narrow" w:hAnsi="ITC Garamond Std Bold Narrow" w:cs="ITC Garamond Std Bold Narrow"/>
      <w:kern w:val="2"/>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
    <w:name w:val="section"/>
    <w:basedOn w:val="Normal"/>
    <w:qFormat/>
    <w:pPr>
      <w:spacing w:before="280" w:after="280"/>
    </w:pPr>
    <w:rPr>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7:41:00Z</dcterms:created>
  <dc:creator>Kevin Rosenberg</dc:creator>
  <dc:description/>
  <dc:language>en-US</dc:language>
  <cp:lastModifiedBy>Kevin Rosenberg</cp:lastModifiedBy>
  <dcterms:modified xsi:type="dcterms:W3CDTF">2002-12-13T19:37:00Z</dcterms:modified>
  <cp:revision>4</cp:revision>
  <dc:subject/>
  <dc:title>Hyperobject Documentation</dc:title>
</cp:coreProperties>
</file>