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730868732"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12535355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