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31736377"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574235052"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