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56487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5133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69313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95854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