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814583095"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382073845"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