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3093172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0977716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097977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8120929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