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094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964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501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770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