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5133994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6217677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0423311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048431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