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g                                                        04-Mrz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Verwend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Verwendung von dvidrv.exe (nur 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Hilfe zum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Drucken oder Betrachten ein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Meldungsumfa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en zur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Bogenseiten �ber Seitennumm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Zweiseiti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Bogenseiten �ber Bogenseitenindex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Reihenfolge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Einstellungen f�r Zeichens�tze (und Grafik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Behandlung fehlender Zeichens�tze und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kalierung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Gr��entoleranz bei der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Zeichens�tze sofo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undung von Zeich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Automatisches Be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Optionen zur Einstellung des Bogenseiten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Papier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Seitenori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Ausgabe auf dem Bog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Mehrere Seiten pro Bogenseite, Drucken von Heften und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tion der Seitenpositionen eines B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Verteilung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zial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Aufl�s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Vergr��er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Zus�tzliche Optionen von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Zus�tzliche Optionen von dvidot bei Ausgabe auf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en f�r all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en f�r alle Parameterdateien au�er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en f�r die Parameterdateien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Zus�tzliche Optionen von dvidot bei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Eigenschaften der Grafikdatei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Druckermodell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Ausnutzung weiterer spezieller F�higkeit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Beseitigung von Problemen mit nicht gen�gend 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Ein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Weiter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Aufbau von Zeichensatzersetzungsdateien (Z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Ersetzungen mit und ohn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ege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en i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Zeichens�tze �ber eine Namensmask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Eingebaute Drucker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Automatisches Ausrechnen von Zeichens�tzen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Verwendung von eingebauten Drucker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Benutzung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ingabe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Ausgabe bei +verbosity: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Fehler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  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der Druckertreiber und der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rkl�rung der Warnung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 werden zum Drucken oder zur Bildschirm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en, wie sie z.B. von TeX erzeugt werden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aufen unter OS/2 1.x, OS/2 2.x, MS-DOS u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weils 2.1 oder neuer) auf IBM-PC-kompatiblen Rechnern. Bei 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512 KB Speich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Installationsanleitung finden Sie in Abschnit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rv-Treiberfamilie umfa�t die folgenden Tre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-Previewer f�r CGA, EGA, VGA, HGC, 8514/A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-Previewer f�r Viking I, kann nicht unter OS/2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-Previewer f�r Presentation Manager (OS/2 1.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ckertreiber f�r PCL-Drucker wie z.B.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 u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Der `klassische' HP LaserJet wird jedoch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Druckertreiber f�r Matrixdrucker und Ausgabe i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. Dieser Treiber kann f�r viele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deldrucker, Laserdrucker und Tintenstrahl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iert werden. Dar�berhinaus k�nne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Format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vidot sind bisher die folgenden Parameter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.- �Drucker                   �Aufl�sung�Envir.-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�(Aufz�hlung unvollst.)    �h x v DPI�variable�Voreinstellu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�EPSON FX- und RX-Serie    � 240x216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�EPSON FX- und RX-Serie    � 120x72 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�EPSON FX- und RX-Serie    � 240x216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�EPSON FX- und RX-Serie    � 120x72  �DVIFX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�EPSON MX-Serie            � 120x216 �DVIMX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�EPSON LQ-Serie            � 180x180 �DVILQ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�EPSON LQ-Serie            � 360x180 �DVILQ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�EPSON LQ-Serie            � 360x360 �DVILQ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�EPSON LQ-Serie (breit)    � 180x180 �DVILQ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�EPSON LQ-Serie (breit)    � 360x180 �DVILQ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�EPSON LQ-Serie (breit)    � 360x360 �DVILQ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�EPSON Stylus 800          � 360x360 �DVISTY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�NEC P6, Panasonic KX-P1124� 180x180 �DVIP6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�NEC P6, Panasonic KX-P1124� 360x180 �DVIP6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�NEC P6, Panasonic KX-P1124� 360x360 �DVIP6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�NEC P7                    � 180x180 �DVIP6L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�NEC P7                    � 360x180 �DVIP6M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�NEC P7                    � 360x360 �DVIP6H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�C.ITOH 8510A              � 160x144 �DVIITOH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�Apple Imagewriter         � 160x144 �DVIAIW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�Tandy DMP-130             � 240x216 �DVIDMP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�IBM Proprinter 4201       � 240x216 �DVI4201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�IBM Proprinter 4202       � 240x216 �DVI4202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�IBM Proprinter 4207       � 180x180 �DVI4207L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�IBM Proprinter 4207       � 360x180 �DVI4207M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�IBM Proprinter 4208       � 180x180 �DVI4208L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�IBM Proprinter 4208       � 360x180 �DVI4208M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�Canon Bubble Jet BJ-10e   � 360x360 �DVIBJH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�Canon Bubble Jet BJ300    � 360x360 �DVIBJH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�FaxWorks for OS/2         � 204x196 �DVIFAXWK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iese Spalte enth�lt aus Platzgr�nd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des Pfades. Wenn hier * eingetragen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et die Voreinstellung von +font-files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printer 4207 und 4208 m�ssen auf AGM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EPSON-LQ-Drucker unterst�tzen 360x360 DPI (lqh.do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.dot). Zum Beispiel gibt es beim LQ-850 zwei Varianten, wo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360x360 DP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ind die folgenden Parameterdateien f�r die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 mit dvidot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-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�Dateiformat                                      �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Altes MSP-Format (Microsoft Paint, Windows 1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Neueres MSP-Format (Microsoft Paint, Windows 2.x)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PCX-Format (Paintbrush)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BMP-Format (OS/2 1.1)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BMP-Format (Windows 3.x)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l�sung ist auf 300x300 DPI voreingestellt,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t auf DVIBMP voreingestellt, die Voreinstell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-Option ist \texfonts\pixel.lj\@Rrdpi\@f{.pk,.pxl}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abelle aufgef�hrte Standarderweiterung bezieh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leicht selbst Parameterdateien erstell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unter DOS knapp ist, sollte dviscrs.ex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verwendet werden (Umbenennung ist nur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der sp�ter m�glich). Diese Version l�uft nur unt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niger Speicher und ist etwas langsamer. Sonst verh�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genau wie dviscr.exe, z.B. wird in Schablonen `dviscr' f�r @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OS/2 1.x benutzen, m�ssen Sie dvipm16.exe (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167.exe falls ein numerischer Koprozessor vorhanden ist)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ollten Sie die Treiber �ber die mitgelieferte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erwendung de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r Screen-Previewer werden die folgenden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r Druckertreiber werden die folgenden Batch-Datei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hpljh   prtmx      prt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djh   prtfx      prtbj10e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    prtfxl     prtbj300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Grafikdateien werden die folgenden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n werden die von diesen Batch-Dateien verwendet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. Die Batch-Dateien v, vs und vp werden mit einem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 der DVI-Datei, aufgerufen. Die anderen Batch-Datei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 zwei Argumenten, dem Namen der DVI-Datei und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, aufgerufen. Wenn der Name der Ausgabedatei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verwendet der Treiber den mit der Option +default-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Namen (z.B. die Druckerschnittstelle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Op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atch-Dateien verwenden die folgenden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DV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FL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pfad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Environment-Variablen z.B. wie folgt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au�er den DVI-Dateien und Grafikdateien, di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ind, Ihre DVI- und Grafikdateien in c:\mytex gesucht.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dateien und Zeichensatzbibliotheksdateien werden h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xfont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die Environment-Variablen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ollten; beim Kopieren mit `Cut &amp; Paste' k�nnen sich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m Zeilenende einsch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unbedingt diese Environment-Variablen nicht se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entsprechenden Werte direkt in die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(oder besser: in Kopien derselben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tch-Dateien verwenden Konfigurationsdateien zur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 Sie k�nnen diese Konfigurationsdateien auch zus�tzl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ines Treibers angeben, um andere Zeichens�tze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folgende Konfigurationsdateien zur Zeichensatz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   � Aufl�sung � Zeichens�tze � Zeichensatz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�    BJ 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�    ITO     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.cnf       �   300     �    D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�    L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�    LJH     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�    MX     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�    STY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�    P6L     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�    TJ     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* markierten Konfigurationsdateien verwenden skalier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�tze, sieh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dviscr mit den P6L-Zeichens�tzen zu betrei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oder in v.bat (OS/2: v.cmd) @lj durch @p6l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erwendung von dvidrv.exe (nur 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`dvidrv' ruft das Treiberprogramm und -- falls n�ti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uf, um fehlende Zeichens�tze auszu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Treiber&gt; &lt;Treiber-Argume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`dvidrv' legt eine tempor�re Datei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-Kommandos an und startet den gew�nschten Treiber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�tze ausgerechnet werden sollen, wir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ufgerufen und danach wieder der Treiber. Am End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 Datei wieder gel�scht. Das dvidrv-Programm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ben�tigt, unter OS/2 wird MFjob direkt von d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(sofern nicht +call-mfjob:off eingestell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finden Sie bei +metafont-mode und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n Abschnitt 3.3.6, `Automatisches Berechnen von Zeichens�tz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ilfe zum Aufruf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Liste der h�ufig ben�tigten Optionen zu erhalten, geben S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nach dem Treibernamen in der Kommandozeile ei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Auflistung aller Optionen zu erhalten, geben Sie ?? stat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rucken oder Betrachten ein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mmandozeile k�nnen Optionen, der Eingabedateinam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treibern auch der Ausgabedateiname angegebene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en] Ein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en] Eingabedatei [Optionen] Ausgabe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.datei [Optionen] Eing.datei [Optionen] Ausg.datei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rgumente weggelassen, so werden diese interaktiv er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+options-Option). Ausnahme: Die Parameterdatei f�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mmer in der Kommandozeile angegeben werden. Bei jed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leich mehrere Argumente angegeben werden; diese werden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vipm k�nnen Sie den Namen der Eingabedatei und die Op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einstellen, sofern Sie keinen Dateinam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Sie k�nnen dann zun�chst die Optionen einstellen,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 �ffnen. Nach dem �ffnen der DVI-Datei k�nn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er�ndert werden, bis Sie File-&gt;New ausw�hl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eine DVI-Datei per Drag &amp; Drop �ffnen, sofern Sie OS/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�ter verwenden. Weitere Informationen zu dvipm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(Help-Men� selektieren oder F1 dr�cken).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k�nnen Sie �ber die Auswahlm�glichkeit Langua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Help-Men� einstellen. Sie k�nnen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vidot-Parameterdatei (Standarderweiterung ist DOT)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'-Unterverzeichnis des emTeX-Verzeichnisses gesuch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EMTEXDIR-Environment-Variable definiert wird. Wen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etzt ist, wird die Parameterdatei in `\emtex\data'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Parameterdatei mu� in der Kommandozeile und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Ausgabedatei ist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zur Erzeugung einer Grafikdatei MSP, PCX oder BMP (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datei), dvidot mit Parameterdateien f�r Matrixdruck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Treiber verwenden keine Standarderweiterung f�r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datei. Es kann f�r die Ausgabedatei auch PRN, LPT2, COM2, o.�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 (unsinnig bei Erzeugung einer Grafikdatei)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+xon-xoff. Wird in eine Datei gedruckt, so sollt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datei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werden (wichtig ist das /B -- sonst wird beim ersten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kann statt einer Ausgabedatei ein Bindestrich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Ausgabe der Druckeranweisungen erfolgt dann au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�ber eine Pipe weiterverarbeitet werden. Dies ist nich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bei Erzeugung einer Grafik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mit einer Parameterdatei zur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normalerweise nur eine Grafikdatei, die die ers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 Bogenseite enth�lt. Es k�nnen aber auch mehrere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Aufruf erzeugt werden. Hierzu ist im Ausgabedatei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oder mehrere aufeinanderfolgende `?'  anzugeben. Die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eine Zahl (mit f�hrenden Nullen) ersetz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ogenseite durch 1, bei der zweiten durch 2, usw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angegeben ist, werden bis zu 9 Grafikdateien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zwei Fragezeichen bis zu 99, usw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eintext seit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ie Grafikdateien seite01.pcx bis maximal seit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ach den Optionen gefragt wird, kann `-' bzw. `/'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Option der Zeile weggelassen werden; `+' kan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Ein- oder Ausgabedatei oder einer Optio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twortdatei angegeben werden. Dann werden die in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 enthaltenen Zeilen an dieser Stelle interpre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as auf @Antwortdatei folgende Argument b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l�nge der Antwortdatei ist auf 127 Zeichen beschr�nk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zun�chst die in der Datei fx.cnf enthaltenen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, dann die Datei test.dvi gedruckt. Die Ausgab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chnittstell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er Treiber nach einem Dateinamen oder nach Optionen 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@Antwort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Antwortdateien ist CNF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kann eingestellt werden, wo die Antwortdatei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Normalerweise wird das Arbeitsverzeichnis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gegebene Verzeichnis, z.B. bei @\test\abc.d) und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'-Unterverzeichnis des emTeX-Verzeichnisse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k�nnen auch in Environment-Variablen gespeicher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zuerst betrachtet. Es empfiehlt sich aber, nu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Aufrufe von Antwortdateien, die nur Optionen enthalten) i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-Variablen anzugeben; bei Angabe eines Dateinamens k�nn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verarbeitet werden. Zun�chst wird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DVIDRV betrachtet, dann eine weitere, deren Name gleich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eweiligen Treibers ist. dvidot verwendet dann noch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, deren Name in der Parameterdate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B. +dvi-file:{,c:\mydvi\}@i als Voreinstellung f�r dvisc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kann 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Beachten Sie, da� ein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`=' zugewiesen werden kann! Optionen, die von allen 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sollen, k�nnen in die Environment-Variabl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Sollen z.B. alle Ma�angaben in mm erfol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Dies wirkt sich auf alle Treib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Antwortdateien oder Eingabezeilen die mit einem Proz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eginnen, werden ignoriert (Kommentare). Kommentar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nter Optionen, durch Leerzeichen getrennt,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enfalls mit einem Prozent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`@' am Anfang einer Zeile (Spalte 1) einer Antwortdatei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Rest der Antwortdatei ignoriert wird. Dies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r Protokolldatei als Antwor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Optionen besitzen zwei Formen: eine Langform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form (welche mehr oder weniger den Optionen fr�herer 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entspricht). Die Langform besteht aus einem `+'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Namen der Option, welcher abgek�rzt sein kann. Die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aus einem `/' oder `-' gefolgt von ein bis drei kryp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. Manche Optionen besitzen nur eine Langform, ander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urzform (in einer zuk�nftigen Version der Treiber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eine Langform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Leerzeichen getrennt oder unmittelba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Option gefolgt, die dann aber mit `/' beginnen mu�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in der Kurzform angegeben werden mu�). Wenn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statt `/' f�r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k�nnen Sie die Kurzform der Optionen nur durch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en und Optionen m�ssen durch Leerzeichen getrenn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ann aber in Pfaden das Zeichen `/' 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Environment-Variable EMTEXSWCHAR auf `-' gesetz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`-' f�r Optionen verwendet. Wenn EMTEXSWCHAR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die Einstellung des Betriebssystems verwendet.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erten von EMTEXSWCHAR wird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sname in der Langform kann wie folgt abgek�rzt werden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die Eingabe eindeutig EINE (1) Option bezeichnet (sonst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wobei eine Liste der passenden Optionen angezeigt wi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Eingabe eines Punktes wird der Teil des Optionsnamen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n `-' oder bis zum Ende des Optionsnamens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k�nnen einzelne W�rter im Namen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 am Ende k�nn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sind dies zul�ssige (eindeutige) Abk�rz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onen, die sich wahlweise auf die X- oder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 (z.B. +resolution), k�nnen Sie `-x' oder `-y'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ption angeh�ngen um nur die eine Koordinate zu setz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so:300 bzw. +res.x:240 und +res.y:216. Nur wenn die 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oder `y' endet, wird durch den Treiber an den Optionsnam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verglichen wird, `-x' bzw. `-y' angeh�ngt, so da� der Op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�rzt werden kann, ohne da� eine Eingabe ohne `-x' oder `-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deutig ist. (Wenn z.B. `-x' und `-y' immer an die 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verf�gbaren Optionen angeh�ngt werden w�rde, g�be e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 Optionen f�r die Eingabe `+resolution': `+resolu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resolution-x' u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wird in Optionsnamen ignoriert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Argumenten mancher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rgumente haben. Bei der Langform mu� zwisc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rgument `:', `=' oder `:=' stehen. Die folgenden Ei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Kurzform einer Option und deren Argument kann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:=' stehen. Die folgenden Eingab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in einer Environment-Variable kein `='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; auch k�nnen `=', `,' und `;' nicht als o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 eine Batch-Datei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Option ein Argument akzeptiert, kann sowoh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orm als auch f�r die Kurzform ein Argumen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bei manchen Optionen die Syntax d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abh�ngt, ob Sie die Langform oder die Kurzform verwe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s Arguments ist unten nur f�r die Kurzform angegeb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rten von Argume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eht f�r eine Zahl, u.U. von einer L�ngeneinheit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�ngeneinheiten m�ssen kleingeschrieben werden)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beziehen sich wahlweise auf die X-Koordina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Y-Koordinate, z.B. /r#. Mit /r:300 wird der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 Koordinaten ge�ndert. Die Werte f�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ordinaten k�nnen dann durch Anh�ngen von `x' oder `y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urzform der Option gesetzt werden, z.B. /rx:24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y:216. Bei der Langform wird `-x' bzw. `-y'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ption angeh�ngt: +reso:300 setzt beide Koordin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und +res.y:216 setzen jeweils eine 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eht f�r + oder - bei der Kurzform: Mit + wird di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ingeschaltet, mit - abgeschaltet. Bei der La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Option mit on und y eingeschaltet, mit o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abgeschaltet. Wenn das Argument fehlt, wird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ht f�r ein sonstig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angform wird im folgenden die Art des Arguments nicht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en zur Steuerung der Ausgabe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zeigen eine Liste der verf�gbaren Optionen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den Umfang der Meldungen die auf dem Bildschirm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erhalten Sie eine Liste der h�ufig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er Optionen, zusammen mit den aktuell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Hilfstafel angezeigt, welche die aktuellen Wer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h�ufigsten benutzten Op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Hilfstafel angezeigt, welche die aktuellen Wer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Optionen enth�lt. Auch Optionen die normalerweise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verwendung finden werden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eldungsumfa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ldungsumfang bestimmt welche Meldungen auf dem Bildschir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. Unabh�ngig vom Meldungsumfang werden alle 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sumfang einstellen (verbos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ur fatale Fehlermeldung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Wie 0, aber es werden zus�tzlich Seitennummer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n +batch-mode bewirkten Zeichensatzersetzung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Wie 1, aber zus�tzlich `Loading...', ernste War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in der DVI-Datei enthaltenen Kommenta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Wie 2, es werden aber zus�tzlich alle War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Wie 3, aber zus�tzlich Statistiken (siehe unten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n der Zeichensatz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Wie 4, aber zus�tzlich Kommentare in Zeichen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+verbosity:2. Beachten Si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die Ausgabe von Zeichensatzkommenta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�ber Ungereimtheiten in Zeichensatzdateien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en zur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werden die zu druckenden Bogenseit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. Bitte beachten Sie den Unterschied zwischen `Seiten', `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eiten' und `Bogen': Ein Bogen hat eine (bei einseitigem 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(bei zweiseitigem Druck mit +double-sided:lo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 Bogenseiten: Vorderseite und R�ckseite.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 k�nnen mehrere Seiten (Seiten wie sie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sind) gedruckt werden, siehe unten. Die Bogen und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sind sequentiell ab 1 numeriert, die Seiten anhand der vo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n 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den Drucker zweiseitig drucken lassen,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oder +double-sided:short verwenden, sind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`Bogen' und `Bogenseite' gleichbedeu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r eine Seite auf eine Bogenseite drucken, also +column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ws:1 eingestellt lassen, sind die Ausdr�cke `Bogenseite' und `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 gleichbedeu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 Reihenfolge dieser Optionen gibt a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sie angewandt werden: Zun�chst sind alle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. Die erste hier aufgef�hrte Option entfernt u.U.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n aus der Auswahl. Die zweite hier aufgef�hr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 die �briggebliebenen Bogenseiten weiter ein. Und so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ogenseiten �ber Seitennumme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n Bogenseitenbereich durch Angabe der TeX-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und/oder der letzten Seit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seite einstellen. Die DVI-Datei wird vom Anfang her 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, bis eine passende Seite auftritt. Die Bogenauswah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Bogenseite, die diese Anfangsseite enth�lt. Ei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f�r eine beliebige Zahl. Es k�nnen maximal 10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rch `.' getrennt) angegeben werden; diese werden mit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\count9 verglichen. Am Ende der Eingabe fehlende Zahl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ls * angenommen, voreingestellt ist * (alle Seiten 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, es wird mit der ersten Bogenseite bego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beginnt die Auswahl sobald eine 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und \count2=4 auftri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eite einstellen. Wenn, nachdem die Anfangsseit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eine passende Seite auftritt, ist die Bogensei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eite enth�lt, die letzte ausgew�hlte Bogenseite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e Bogenseiten ausgew�hlt, die den mit +first-p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st-page eingestellten Seitenbereich enthalten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*; dies ist eine Ausnahme und bedeutet, da� kein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ist die letzte gedruckte Bogens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, welche die Seite 10.5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Zweiseiti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�glichkeiten, zweiseitig zu drucken: Entwe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n Drucker der automatisch beide Seiten des Papiers b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ie drucken in zwei Durchl�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. Es wird nur jede zweite Bogenseit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t. Bei Angabe von +double-sided:odd wird die 1., 3.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 ausgew�hlt, bei Angabe von +double-sided:ev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2., 4., usw. Bogenseite ausgew�hlt. Damit erh�l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Durchlauf die Vorderseiten, im anderen die R�cks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. +double-sided:off ist die Voreinstellung: es bleib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n ausgew�hlt. Bei dvihplj und dvidot kan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uf einem geeigneten Drucker automatisch zweis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 Siehe Beschreibung der dvihplj- und dvidot-Optio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x und +backside-offset-y k�nnen Sie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`even', `odd' und `off' kann auch `e', `o' und `-'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 Bei der Kurzform der Option kann nur `e', `o' und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ruckt den ersten Durch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ruckt den zweiten Durch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falls ist +backward f�r den zweiten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Bogenseiten �ber Bogenseitenindex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den obigen Optionen ausgew�hlten Bogenseiten werden fort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 numeriert. Mit den folgenden Optionen k�nnen Sie die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n Bogenseitenindex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am Anfang zu ignorierenden Bogenseiten. Die erst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sher ausgew�hlten Bogenseiten werden �bersprungen.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�berspringt eine Bogenseite so da�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 mit der zweiten Bogenseite begi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zahl der Bogenseiten. Es werden h�chstens #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Voreingestellt ist der Maximalwert: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erden h�chstens 10 Bogenseiten 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Reihenfolge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Drucker stapeln die Ausgabebogen mit der bedruckten S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. Bei diesen Druckern sollte der letzte Bogen zuerst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r�ckw�rts ausgeben. Es wird mit dem letzten Bogen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 ist +backward:off: beim ersten Bog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Arten ein Werk in mehreren Exemplare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Bogen #-mal hintereinander drucken (Voreinstellung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von dviscr, dvivik und dvipm (sowie dvido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ung von Grafikdateien)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anze Datei #-mal drucken (Voreinstellung: 1). Sol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 Bogenseiten gedruckt werden, so liefert +copy-file:2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ihenfolge 1 2 3 4 1 2 3 4. Werden +copy-shee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kombiniert, so wird zun�chst +copy-sheets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file angewandt. Druckt man beispielsweise zwei Bogen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Optionen +copy-sheets:2 +copy-file:3, so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ihenfolge 1 1 2 2 1 1 2 2 1 1 2 2 gedruckt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on dviscr, dvivik und dvipm (sowie dvidot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rafikdateien) nicht unterst�tzt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werden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Bogenseiten eingef�gt damit nicht die Vorders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s der n�chsten Kopie der Datei auf die R�cks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ogens der vorigen Kopie der Datei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instellungen f�r Zeichens�tze (und Grafik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ieser Optionen werden f�r jeden Treiber nur einmal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n einer Antwortdatei) eingestellt. Ein paar dies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den mitgelieferten Konfigurationsda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ehandlung fehlender Zeichens�tze und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rei Betriebsarten zur Behandlung fehlender Zeichens�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en. Sie k�nnen die Betriebsart interaktiv �nder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nach einem Ersatz f�r einen fehlenden Zeichensatz fra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Zeichensatzersetzung: Wenn ein Zeichens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ird, wird versucht, eine TFM-Datei zu finden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 werden die Zeichen durch Rechteckrahmen ersetzt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TFM-Datei gefunden wird, werden die Zeichen des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es vollst�ndig weggelassen, wobei aber di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Zeichen etc. falsch wird. Dieses Suchschema kan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ersetzungsdatei ver�ndert werden. Grafik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icht gefunden werden k�nnen, werden durch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weggelassen. +batch-mode kann mit +change-m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abgeschaltet werden.  Wenn fehlend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mit MFjob und METAFONT ausgerechnet werden soll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m��ig, +batch-mode zu verwenden, es sei denn, sie w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e Auswahl der fehlenden Zeichens�tze berechn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Laden jedes Zeichensatzes und vor dem Laden ein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r Dateiname ge�ndert werden falls +change-mode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+change-mode kann mit +batch-mode oder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  +batch-mode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Zeichensatz oder eine Grafik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die M�glichkeit, die Gr��e und den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+interactive-mode kann mit +batch-mode oder +chan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 werden.  +batch-mode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\special{em:graph}-Kommandos werden ohne Warnung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omit-graphics:on eingestellt ist, es werden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kalierung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skalierung. Hiermit kann die Gr��e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t werden. Auf diese Weise k�nnen f�r ein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gedachte Zeichens�tze verwendet werden (Plattenplatz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jeweils die Grafikpunkte eines Rechtecks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gegebenen Breite und der mit +font-scaling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H�he zu einem Punkt zusammengefa�t. Mit +font-scal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Werte zugleich (auf den gleichen Wert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Werte sind 1 bis 8. Mit +font-scaling verkleiner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sind normalerweise deutlich schlechter als mi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gew�nschte Gr��e berechnete Zeichens�tze. Es soll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 die Aufl�sung der zu verwend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+font-scaling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ersetzt P6L-Zeichens�tze durch verklein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-Zeichens�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Gr��entoleranz bei der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toleranz f�r Zeichensatzsuche. Vor der Suche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wird dessen Gr��e durch die n�chstliegen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 stehende ersetzt, sofern die relative 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0,2% �berschreitet. Zur Suche des Zeichensatz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ie zur Verf�gung stehenden Gr��en durchprobier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n�chstliegenden begonnen wird und mit Gr��en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weichung immer gr��er wird fortgefahren wird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bweichung den mit +font-size-toleranc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�berschreitet. Gr��en mit gr��erer Abweich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achtet. Wenn der Zeichensatz gefunden wurd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Gr��enabweichung 0,2% �berschreitet, wird Warnung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Die Toleranz wird in Prozent angegeben, zu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 sind 0 bis 20, also 0 bis 20% Abweichung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0.2 (also 0,2%). Kleinere Werte als 0.2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mpfehlen. Die verf�gbaren Zeichensatzgr��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s eingestellt, zus�tzlich werden alle in d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bibliotheksdateien vorhandenen Gr��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e Zeichensatzgr��en. Um gr��enm��ig naheliegend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verwenden zu k�nnen (siehe +font-size-tole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em Treiber mit +font-sizes mitgeteilt wer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 verf�gbar sind. Die Gr��enangabe erfolgt in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Vergr��erungen mit :0 bis :9 angegeben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unten). Bei Eingabe mehrerer Werte sind die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ta zu trennen (Vorsicht beim Aufruf von Batch-Datei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nt-sizes k�nnen entweder die bish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 durch neue ersetzt werden oder -- indem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`+' eingegeben wird -- die neuen Gr��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orhandenen hinzugef�gt werden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,:h,:1,:2,:3,:4,:5,:6,:7,:8,:9, d.h., die mit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e Aufl�sung multipliziert mit 1, sqrt(1.2)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, ..., bis 1.2^9. Falls die Liste mit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 (z.B. `:1'), m�ssen Sie die Liste mit `:', `:=' oder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`/fz' trennen, da sonst der Doppelpunkt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(und ignoriert)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f�gt die Gr��en 200 und 240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ist nur magstep1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Zeichens�tze sofor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Wenn der Treiber zu Beginn die Zeich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n Zeichensatzdateien liest (`Loading font ...)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tliche Zeichen geladen, die nicht mehr als # Bytes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 ben�tigen. Die Angabe +font-load-limit:-1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fall: Die Zeichenparameter werden dann erst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; zu Beginn wird nur festgestellt, ob alle Zeichensatz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vorhanden sind. +font-load-limit:-1 verhinde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von Warnungen �ber Ungereimtheiten in den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sollte also nur dann verwendet werden, wenn Sie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da� alle Zeichensatzdateien passen. Voreingestellt is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i�t, da� alle Zeichen, f�r die jeweils 300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Speicher ben�tigt wird, sofort geladen werden. Wird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(gr��eres) Zeichen ben�tigt, das noch nicht gela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ie Zeichensatzdatei erneut ge�ffnet werden. Wenn dv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oder dvipm mit Zeichensatzdateien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ird, ist es g�nstiger, +font-load-limit:0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nzugeben, da man dann schnelle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 sieht. Falls der Treiber sich �ber Speicher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wert, k�nnte es helfen (mu� aber nicht), +font-load-limi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font-load-limit:-1 anzugeben; der Treiber ben�tigt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 nicht weniger Speicher, aber die Speicheraufteilung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U. etwas bess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unterdr�ckt das Laden von Zeichen zu Begi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wirkt, da� Zeichens�tze erst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Beispiel werden zu Beginn alle Zeichen gelad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chstens 1000 Bytes ben�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undung von Zeichen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die interne Variable max_drif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Falls Ungenauigkeiten bei den Zeichen- oder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�nden auftreten, sollten Sie versuchen, ob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drift-Wert Besserung schafft. �blich sind Werte von 0 b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1, falls keine der mitgeliefer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sdateien verwendet wird. Mit +max-drift-x und +max-dr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 Werte f�r die horizontale und vertikale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 eingestellt werden. Vom Standard f�r DVI-Treib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Werte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�sung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te werden von den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eingestellt, ob TFM-Dateien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verwendet werden sollen oder nicht. Der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Rundung von Zeichenpositionen ben�tigt u.a. d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Zeichensatz definierten Wortabstand. Dieser wi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use-tfm-files:on aktiv ist -- den TFM-Dateien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TFM-Datei nicht gefunden wurde, erfolgt Warnung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s wird f�r diesen Zeichensatz wie bei der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tfm-files:off verfahren. Bei +use-tfm-files:off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abstand gesch�tzt. Die Voreinstellung ist +use-tfm-files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meistens kein Unterschied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Automatisches Be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reinstellung +ask-mfjob:on fragen di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Best�tigung, bevor MFjob aufgerufen wir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sk-mfjob:off wird MFjob automatisch, ohne R�ckfrage,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reinstellung +call-mfjob:on rufen die Trei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direkt MFjob auf, ohne Beendigung des Treibers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unter OS/2 das gleiche Verhalten wie unter DOS w�n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+call-mfjob:off einstellen. Dann wird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fruf von MFjob mit Fehlercode 8 beendet. Unter D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-- zusammen mit +mfjob-file --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n Ausrechnen von fehlenden Zeichens�tzen mi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. Hiermit wird der METAFONT-Mode f�r die zu erzeu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eingestellt. Die Voreinstellung -- oh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tgelieferten Konfigurationsdateien -- ist leer, MFjo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nicht automatisch aufgerufen. Die mitgelieferten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dateien stellen +metafont-mode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nutzt den METAFONT-Mode hplas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-Familie mi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ptionen zur Einstellung des Bogenseiten-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dienen der Einstellung der Papiergr��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 um korrekte R�nder zu erhalten und d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itenorient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Papier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die Optionen +paper und +set-paper von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h�he einstellen. Bei dviscr und dvivik wird dieser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rstellung des Bogenrandes durch Linien benutzt. Bei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mit die H�he des Bogens eingestellt. Bei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mit dvidot legt dieser Wert die H�he d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 fest, falls nicht +minimize:on angegeben wurd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auf einem Matrixdrucker mit dvidot gibt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, wieviel vom Bogen bedruckt werden kann; der Blatt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ber mit Form Feed erzeugt, d.h., die Papierl�nge is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einzustellen. Eine Ausnahme bilden `dvidot itoh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aiw': Hier wird der mit +form-length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Blattvorschub benutzt. Bei dvihplj sollte +heigh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 des zu bedruckenden Papier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stellt das Papierformat A4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breite einstellen. Bei dviscr und dvivik wird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Darstellung des Bogenrandes durch Linien benutzt. Bei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mit die Breite des Bogens eingestellt. Bei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rafikdateien mit dvidot legt dieser Wert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n Grafikdatei fest, falls nicht +minimize: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Bei der Ausgabe auf einem Matrixdrucker mit dvido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 auf die Breite des zu bedruckenden Papier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er Wert um 1px verringert, falls sich genau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ergibt. Bei `dvidot fx80', z.B., wird die Breite um 1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ingert, falls (umgerechnet) 1920px eingestell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sollte +width auf die Breite des zu bedruckenden Pa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Seitenorien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der Ausgabe. Bei +transformation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ert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m 9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Um 180 Grad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Um 270 Grad gegen den Uhrzeiger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An \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Vertik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An /-Diagonale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Horizont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Praxis wird meistens +transformation:0 (+portrai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transformation:1 (+landscape-mode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ansformationen wirken sich auf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wichtig, da� Sie die Papierbreite und Papierh�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und +width richtig einstellen (f�r Koordinaten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Transformationen kann das gleiche Papierforma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, d.h., +height, +width, +top-margin und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nicht ver�ndert zu werden. Die mit +top-mar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eingestellten R�nder sind `�ber' bzw. `links'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sie werden transform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ont-resolution-x und +font-resolution-y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erden bei Rotation um 90 oder 270 Grad oder 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r Diagonalen andere Zeichens�tze ben�tigt (die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Drucker: EPSON FX-80/100, NEC P6/P7 (360x18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ITOH 8510A,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funktionen f�r dviscr und dvivik siehe &lt;K&gt; u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der Transformationen 1 bis 7 gibt es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funktioniert nicht und wir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kann keine Druckerzeichens�tze verwenden (sie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ung des Formats von ZE-Dateien) sofern nicht ei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Jet III oder ein neueres Modell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der Transformationen 4 bis 7 eingestell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keine Druckerzeichens�tze verwenden (sieh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ormats von ZE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Ausgabe auf dem Bog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Rand. Der ganze Ausdruck wird um # gegen�ber de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 nach rechts verschoben. Voreingestellt ist 0i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t daf�r gedacht, die R�nder exakt an Ihr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anzupassen. Um die richtige Einstellung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 finden, drucken Sie bitte \emtex\doc\adjust.dv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:0 und messen den Abstand des Quadrats vo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. Subtrahieren Sie ein Zoll (25,4 mm) von diesem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das Vorzeichen und setzen Sie +left-margin auf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. Die Verschiebung +left-margin wird immer vo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apiers aus gemessen und ist von +transformation u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verschiebt die Ausgabe um 1 cm nach rec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r Rand. Der ganze Ausdruck wird um # gegen�ber de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 nach unten verschoben. Voreingestellt ist 0i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t unter anderem daf�r gedacht, die R�nder exakt a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n Drucker anzupassen. Um die richtige 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Drucker zu finden, drucken Sie bitte \emtex\doc\adju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top-margin:0 und messen den Abstand des Quadrats vo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rand. Subtrahieren Sie ein Zoll (25,4 mm) von diesem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das Vorzeichen und setzen Sie +top-margin auf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. Die Verschiebung +top-margin wird immer vom ob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s aus gemessen und ist von +transformation u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isch' linker Rand einer Seite. Dieser linke Rand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von der Seite, wobei die Bedeutung von `links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abh�ngt. Voreingestellt ist 1in, wa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X-Formaten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gisch' oberer Rand einer Seite. Dieser obere Ra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oberhalb der Seite, wobei die Bedeutung von `o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abh�ngt. Voreingestellt ist 1in, wa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 TeX-Formaten er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seiten der Bogen verschieben, um sie mit den Vord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ckung zu bringen. Die Ausgabe auf R�ckseiten wird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von +backside-offset-x nach rechts und um den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y-offset nach unten verschoben. Auf Vordersei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double-sided:off und +double-sided:od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x und +backside-offset-y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double-sided:even werden +backside-offset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auf alle Bogenseiten angewand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und +double-sided:short wird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e Bogenseite als Vorderseite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Werte k�nnen auch negativ sein, dann wird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mgekehrter Richtung verschoben. Die Voreinstellung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ist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ehrere Seiten pro Bogenseite, Drucken von Heften und B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erm�glichen es, mehrere Seiten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eite zu drucken, so da� beispielsweise durch F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r-Mitte-Heften Hefte und B�cher 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sind zwei 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Herstellung eines Heftes oder eines Buches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und +section-size f�r n�her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as Drucken mehrerer Seiten auf einen Bogen, um Papier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e werden die Seiten in der Reihenfolg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DVI-Datei gelesen werden, auf die Bogen verteilt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nach rechts, von oben nach unten. In der Beschreib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 finden Sie Abbildungen zur Verdeutl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haben Sie die M�glichkeit, den Seiten belieb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+rows, +columns, +page-width und +page-heigh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auf dem Bogen zuzuweisen, indem Sie eine Datei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e Seiten aufgef�hrt sind.  Siehe +page-list-file f�r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tion der Seitenpositionen eines B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Optionen stellen Sie die Anzahl der Bogen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ogenzeilen einer Bogenseite ein. F�r beide Optio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oreingestellt, wodurch eine Seite pro Bogen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gibt die Anzahl der Seiten, die nebeneinander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an. +rows gibt die Anzahl der Seiten an, die �b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eutung von `nebeneinander' h�ngt von 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 und +fold-other ab. Bei +portrait-m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ff (dies ist voreingestellt) ist die Bedeut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. +fold-other:on kehrt die Bedeutung von `Bogenzeil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ogenspalten' um. Eine Transformation welche die X- und Y-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t (wie z.B. +landscape-mode) kehrt die Bedeu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ogenzeilen' und `Bogenspalten'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Seiten pro Bogenseite ist das Produkt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+rows u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en setzen die H�he (+page-height)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page-width) der Seiten. Diese Werte definieren die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orizontalen Abst�nde im Gitter der Seiten, welch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und +rows definiert wird. Die Vor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ist 11in, die Voreinstellung von +page-widt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in. Diese Optionen werden ignoriert falls +columns: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:1 eingestellt ist. Die Position der Seit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itters wird durch +page-left-margin und +page-top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Verteilung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der Seitenlistendatei einstellen. Der Wer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, n�here Informationen finden Sie unten. Wenn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ist (dies ist die Voreinstellung), wird keine Seiten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erwendet. Wenn eine Seitenlistendatei mit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, werden die Seiten gem�� dieser Datei auf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und Positionen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 zu druckende Bogenseite ist eine Zeile in der Seiten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atei einzutragen, wobei jede dieser Zeilen f�r je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Bogenseite (siehe +columns und +rows) einen Eintra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 Bei R Bogenzeilen (+rows) geh�ren die ersten R Eintr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zeile, die n�chsten R Eintr�ge zur zweiten Bog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 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+fold-other diese Anordnung �n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st entweder `-' um die zugeh�rige Position fr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oder ein Seitenindex um diese Seite in die zugeh�rig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zu drucken. Die erste Seite der DVI-Datei hat Seitenindex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Seiten sind fortlaufend numeriert, ohne R�ck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Seitennummer. Die Eintr�ge einer Zeile werden durch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len und Zeilen die mit `%' beginnen werden ignorier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einen Kommentar hinter den letzten Eintra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indem Sie vor den Kommentar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 von einem `%'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itenlistendatei benutzt wird, werden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lank-pages und +page-shif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ein Beispiel f�r eine Seitenlisten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Beispiel-Seitenlis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�r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             % Bogen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Bogen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3             % Bogen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Bogen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Buch oder ein Heft herzustell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ieser beiden Optionen zusammen mit den Optionen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n der Seiten auf einer Bogenseit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der beiden Optionen +section-count u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Wert gr��er Null gesetzt wird, werden di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gestalt umsortiert, da� Bogen entstehen, die durch Schn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ten und Heften in Hefte oder B�cher verwande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einlagiges Heft herzustellen, nehmen Sie den Papier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Heftes, schneiden die Bogen in Doppelbl�tter,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oppelbl�tter (falls mehr als zwei Seiten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 wurden) und falten die Doppelbl�tter einma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. Nun k�nnen Sie den Stapel in der Mitte heften. Um ein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zustellen, stellen Sie f�r jede Lage des Buches ein Hef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inden die Hefte zu einem Buch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Hefte (Lagen) wird entweder direk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eingestellt oder aus dem Wert von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, welcher die Anzahl der Doppelbl�tter pro Hef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, die Anzahl der Buchseiten pro Heft, dividiert du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owohl +section-count als auch +section-size einen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 besitzen, hat +section-count Vorrang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. Eine Warnung wird angezeigt, falls di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und +section-size nicht vertr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section-count oder +section-size auf einen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 eingestellt ist, nimmt der Treiber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 Heft oder ein Buch herstellen wollen. Daher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rogrammabbruch mit Fehlermeldung falls eine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nicht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ird keine Seitenlistendatei verwendet (+page-list-fi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leeren 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Anzahl der Bogenspalten (+columns) ist gerade (und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f�r +section-count als auch f�r +section-size ist 0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Wenn beide Werte 0 sind, wird weder Heft noch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etzte Heft eines Buches kann kleiner als die vora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iehe +full-last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Anzahl der Seiten eines Buches kein ganzzah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faches der Anzahl der Seiten pro Heft ist, bleib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Heft Seiten unbedruckt. Wenn +full-last-section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st (dies ist die Voreinstellung), dann reduz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die Gr��e des letzten Hefts, um die Anzahl der Le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es Buches zu minimieren. Um das letzte Hef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 wie die anderen Hefte zu mach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last-section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zial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ung von Leerseiten am Anfang, wobei die ausgew�hlt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oben werden. Die Voreinstellung ist 0, was bedeutet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keine Leerseiten einf�gt. Diese Option kann da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erden, Platz f�r die Titelseite zu reservieren ohn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Seite in die DVI-Datei einzuf�gen (was recht schwieri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). Bitte beachten Sie, da� +blank-pages die Anord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auf den Bogenseiten ver�ndert und damit die Bog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 +blank-pages wird ignoriert wenn eine Seitenlist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(siehe +page-list-file)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ld-other:on werden die Seiten f�r die andere Rich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tens angeordnet. Die Voreinstellung (+fold-other:off)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tungsrichtung, welche `linke' und `rechte' Seit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alender, z.B., kann jedoch aus `oberen' und `unteren'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estehen. Um diesen Effekt zu erhalten, verwend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 verschieben um die Papierdicke auszugleich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ung eines Heftes werden `au�en' liegende Seit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ert von +page-shift, multipliziert durch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lagen, vom Falz weg verschoben. Das ganz innen 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paar wird nicht verschoben. Um den best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shift zu finden, beginnen Sie am besten bei etw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5-fachen (pi/2) der Papierdi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Heft im Hochkantformat mit zwei A5-Seiten pro A4-Bogen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, wird quer gedruckt (Schneiden ist nicht notwend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rucker +double-sided:short nicht zul��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 verwenden, dann das Papier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even bedrucken, wobei es um die kurze Kante 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 (also auf den Kopf gedreht wird). Mit 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Vorder- und 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Heft im Hochkantformat mit vier A6-Seiten pro A4-Bogensei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, wird hochkant gedruckt (alle Bogen m�ssen durch 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rucker +double-sided:long nicht zul��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 verwenden, dann das Papier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even bedrucken, wobei es um die lange Kante (seitw�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det werden mu�. Mit +backside-offset-x k�nnen Sie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ite zur Deck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sollten Sie in allen F�llen +page-shift einstell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und +page-height k�nnen Sie die Abst�nde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Vergr��erung und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dieser Optionen werden in den mitgelieferten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Aufl�s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einstellen. Mit +resolution-x wird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, mit +resolution-y die vertikale Aufl�sung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:# beide Aufl�sungen eingestellt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, dvidot benutzt den in der DOT-Datei eingetragen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gabe erfolgt in Bildpunkten pro Zoll. Man beach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e Zeichens�tze zur Verf�gung stehen m�ssen. Viel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gen von der Aufl�sung ab; die Treiber berechnen jed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n Pixel-Werte erst nachdem alle Optionen betr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. Daher mu� die +resolution-Option nicht an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werden! Siehe auch +font-resolution. Die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stellen +resolution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legt die Aufl�sung auf 180 DPI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aufl�sung einstellen (font resolution).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folgt in Bildpunkten pro Zoll (DPI). Diese Op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zusammen mit +font-scaling verwendet.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tikale Aufl�sung kann mit +font-resolution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getrennt eingestellt werden. Ohne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 wird der mit +resolution 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fl�sung) f�r die Zeichens�tze benutzt. Die mitgeliefer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en stellen +font-resolution geeigne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f�r Grafikdateien einstellen (graphic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erfolgt in Bildpunkten pro Zoll.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lediglich eingestellt, was bei +graphics-files f�r @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ird. Die horizontale und vertikale Aufl�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x und +graphics-resolution-y getrenn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. Ohne Angabe von +graphics-resolution wird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eingestellte 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Vergr��erun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DVI-Datei angegebene Vergr��erung wird durch #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gnification). # kann Werte von 100 bis 16000 anneh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erfolgt wie bei \mag oder scaled, also mit 1000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ziert (+magnification:1000 ist die normale Gr��e);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f�r # h oder 0 bis 5 f�r \magstephalf bzw. \magstep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step5 angegeben. Die Werte 6 bis 9 werde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in der DVI-Datei angegebene Vergr��erung mit einem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en, ist vor den Wert ein `*'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kann auch ohne Argument verwendet werden;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 wird die in der DVI-Datei angegebene Vergr��erung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(dies kann auch mit den Argumenten `*1000' und `*0'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. Voreingestellt ist die Verwendung der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en Vergr��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, da� f�r die gew�hlte Vergr��erung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ei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ersetzt die Vergr��erung durc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multipliziert die Vergr��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ptionen zum Einstellen von Verzeichniss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unten f�r eine Beschreibung von Schablonen. Ein paa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in den mitgelieferten Konfigurationsdatei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uch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wertung eines Suchpfades wird die erste erfolgreich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der Schablon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DVI-Dateien. Diese Schablone wird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en (Eingabedateien) zu suchen. F�r @i wird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(mit Erweiterung DVI, falls keine Erweiterung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urde) eingesetzt. Voreinstellung: @i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, da� DVI-Dateien nur im Arbeitsverzeichnis (oder i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n Verzeichnis) gesucht werden. Die mitgeliefer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sdateien stellen jedoch +dvi-file so ein, da� DV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im Arbeitsverzeichnis als auch in d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, die in der Environment-Variablen 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bewirkt, da� der Treiber die DVI-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Verzeichnis, in d:\dvi und in d:\mytex 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;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Zeichensatzdateien. Diese Schablone wird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eichensatzdateien (PK-, PXL- und VF_Dateien) zu such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rd der Name des Zeichensatzes eingesetzt. dvido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 der DOT-Datei eingetragenen Wert als Voreinstellung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n), die anderen 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wirkt, da� f�r den Zeichensatz `cmr10 scaled 1200'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+font-resolution:300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Reihenfolge verwendet werden. Jedoch ver�ndern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en Konfigurationsdateien die Einstellung von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gestalt, da� die Environment-Variable DVIDRV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Zum Beispiel verwendet fx.cnf 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F-Dateien verwenden, k�nnen Sie den Pfad f�r V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font-files oder bei +virtual-fonts an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Grafikdateien. Diese Schablone wird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en (MSP-, PCX- und BMP-Dateien) zu suchen. F�r @f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r Grafik eingesetzt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 folgende Su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 (@f) 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ver�ndern die mitgelieferten Konfigurationsdate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von +graphics-files dergestalt, da�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VIDRVGRAPH verw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wirkt wie die Voreinstellung, ab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s�tzlich die in DVIDRVGRAPH aufgef�hrt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Antwortdateien. Diese Schablone wird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ntwortdateien (@name) zu suchen. F�r @f wird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twortdatei eingesetzt, mit Standarderweiterung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{,$EMTEX:data\}@f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t, da� Antwortdateien im Arbeitsverzeichnis (oder i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 Verzeichnis) und dann im `data'-Unter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durchsucht das angegeben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 u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VF-Dateien (Virtual Fonts). Diese Schablon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um VF-Dateien zu suchen, zus�tzlich zu +fon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@f wird der Name des Zeichensatzes eingesetz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erfolgt noch vor der Durchsuchung der Zeichensatz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ksdateien. Wenn Sie vorhandene Zeichens�tze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-Dateien ersetzen wollen, sollten Sie also zur Beschleu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: verwenden, dann werden keine VF-Dateien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aber +font-files). Dies is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befinden sich die VF-Dateien im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c:\fonts\vf und besitzen die Namenserweiterung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dateien werden alle Expansionen der Schablone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initialisierungsdateien. Die mit +init-fil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werden unmittelbar nach der Initialisier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selben geschickt. Durch Verwendung einer Schablon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schickt die Dateien unidir.p6 und init.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f�r Zeichensatzbibliotheksdateien. Dies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ie zu verwendenden FLI-Dateien an. Zeichens�tz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in diesen Dateien gesucht, dann als Einzeldatei.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bibliotheksdateien k�nnen mit dem Programm fontlib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nn keine Erweiterungen angegeben werden, wird an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erenden Dateinamen .fli angeh�ngt. Die mitgeliefer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en stellen diese Option geeignet ei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DVIDRVFONT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erden die Zeichensatz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und lj_more.fli in den Verzeichnissen gesuch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DVIDRVFONTS angegeben sind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ehr als ein Verzeichnis enth�lt, werden Si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Warnungen �ber fehlende Dateien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der Zeichensatzersetzungsdateien einstellen.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: Keine Zeichensatzersetzungsdatei. Es kann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 Die Dateien werden im Arbeitsverzeichnis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ngegebenen Verzeichnis) und dann im `data'-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emTeX-Verzeichnisses gesucht. Die Standarderweiterung 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liest die drei Dateien circle.sub, sub1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Aus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sgabedateien wird nur die erste Expansion der Schablo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Datei, die erzeugt wird, falls mit MFjob fehlend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ausgerechnet werden sollen. Siehe auch +metafo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unter DOS �ber das Programm `dvidrv' wird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utomatisch auf den Namen einer tempor�ren Datei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{$TMP:,}dv@u.mfj, d.h., es wird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der Form dv#.mfj erzeugt, wobei # dergestal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ersetzt wird, da� keine bereits existier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eben wird. Das Verzeichnis wird durch die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 TMP festgelegt. Falls TMP nicht definiert is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m Arbeitsverzeichnis angelegt. Unter DOS bewirk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(da @u vorkommt), da� MFjob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ird. Die Datei wird nur dann erzeugt, wen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fehlen, ein METAFONT-Mode mit +metafont-mod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und ein Dateiname mit +mfjob-file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er Name der Ausgabedatei voreingestell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des Treibers keine Ausgabedatei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hier eingestellte benutzt. Voreinstellung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ausgabedatei. Bei Erzeugung einer Grafikdatei mit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in der Parameterdatei eingestellte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gabedatei verwendet. In allen anderen F�l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tandarderweiterung verwendet. Es kann eine Schablo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erden, wobei aber nur die erste Expansi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wird nur der Standardwert eingestell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namen sollten Sie direkt, ohne Verwendung dies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ird die Ausgabe nach LPT1 ge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kein Ausgabedateiname in der Kommandozeile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Protokolldatei einstellen.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`@d.dlg', d.h. der Treibername mit DLG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dviscr.dlg). Bei dvidot ist die Vor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cript-file in der DOT-Datei angebbar. In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lle Ausgaben die nach Beendigung der Eingabe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und Optionen erfolgen geschrieben. Au�erdem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s�mtlicher Optionen in dieser Datei vermerk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+transcript-file: wird die Erzeugung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. Die Protokolldatei kann als Antwortdatei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um die Einstellung der Optionen wiederver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eine Schablone verwendet werden, wobei aber nu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folgenden Beispiel wird der Name der DVI-Datei mit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DLO als Protokolldatei verwenden (im Arbeitsverzeichn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-Antwortdatei schreiben. Es wird eine Text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Namen erzeugt, die die fontlib-Kommandos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 Zeichensatzbibliotheksdatei um die von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en Zeichens�tze erweitern. Soll nur dies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werden, kann +number-of-sides:0 angegeben werd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chablone verwendet werden, wobei aber nur die erste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ist der fontlib-Aufruf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die in keine der obigen Kategorien passen,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beeinfluss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Optionen fragen. Falls +options verwendet wird, fra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nach weiteren Optionen (n�tzlich f�r den Fall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der Kommandozeile nicht ausreicht). Diese Option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einheit (unit of measure). Hiermit wird die Standardl�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 eingestellt. Voreingestellt ist +unit:in (Zoll)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L�ngeneinheiten (siehe auch The TeXbook S. 5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Bildpunkte, unabh�ngig von Aufl�s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L�ngeneinheiten m�ssen kleingeschrieben werden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nit-Option betrifft die dahinter angegeben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ist UNG�LTIG, Mega-Meter w�r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and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sspeicher (EMS) unter DOS verwenden. +use-ems: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, damit wird die Verwendung von EM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use-ems:off wird die Verwendung von EMS abgeschaltet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eicher nicht reicht wird auf Platte ausgelagert. Es is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oder sp�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sspeicher (XMS, himem.sys) unter DO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 ist voreingestellt, damit wird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eingeschaltet. Mit +use-xms:off wird die Verwendung vo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, falls der Speicher nicht reicht wird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Zus�tzliche Optionen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k�nnen sowohl f�r dviscr als auch f�r dvivik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ange nichts gegenteiliges angemer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 f�r dviscr einstellen. M�gliche Wer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sche Auswahl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de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ich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(8514/A) 1024x768, nicht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der ein anderes Programm, das das Adapt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 zur Verf�gung stellt, mu� gela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Farben, nicht unter OS/2. F�r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ikadapter mu� ein Programm geladen sein, das d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Extensions (VBE)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pezialmodi k�nnen wie folgt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M eine Zahl ist, die die Grafikkarte und de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mit Monochrome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mit 16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mit 64-Farben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mit Analog-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t die Bildschirmbreite in Pixel (320 bis 1024), H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in Pixel (200 bis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Umschalten in den Grafikmodus werden die Register A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mit den Werten AX bzw. BX geladen. Dann wird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. Die Werte AX und BX sind hexadezimal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:BX kann weggelassen werden, es wird dann BX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. Statt Doppelpunkten k�nnen auch Strichpunkt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jedoch k�nnen Strichpunkte nicht beim Aufruf einer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benutzt werden). Wenn (W/8)*H 65536 �berschrei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auf 65536/(W/8) herabgesetzt. In Folge dessen wir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terst�tzt. Sie sind f�r die richtige Einstellung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twortlich, die Anleitung zur Grafikkarte hilft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. Beispiele: Der Modus +adapter:13 kann wie folg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odus +adapter:7 kann auch so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eine Liste (ohne Garantie) f�r verschiedene Grafik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n falschen Eintrag entdecken, sollten Sie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en Wert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 f�r dviscr einstellen (nur EGA und VGA), m�gli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0 bis 15, Standardeinstellung ist +color:2 (gr�n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 k�nnen f�r die verschiedenen Darstellungselemente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genumrandung (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l (r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n Buchstaben f�r das Darstellungselement (`p',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`s') weglassen, wird die Farbe f�r alle Darstellungs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Farb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Pur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position einstellen. Beim Zeigen einer neu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Bet�tigung der &lt;Home&gt;-Taste wird auf dies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ogen positioniert. +home-x:0 +home-y:0 ist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 des Bogens. Voreinstellung ist +home-x:1in +home-y: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darstellung invertieren. Mit +inverse:off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schwarz auf wei� (Voreinstellung), mit +inver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� auf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mit Graustufen (dviscr). Es werden X x Y Bil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fa�t. Mit +zoom:# werden X und Y zugleich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zoom-x wird X definiert, mit +zoom-y wird Y definiert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t 16-Farben-Monitor) oder VGA erforderlich. Wenn sowoh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Y 1 sind, erfolgt keine Graustufendarstellung. X u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Werte von 1 bis 8 annehmen. Die Implementation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-Werte 1, 2, 3, 4, 6 und 8 optimiert. Die +zoom-x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nd 7 machen den Treiber fast unbrauchbar langsam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:1 eingestellt ist (keine Skalierung) und mit +zoom Gr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endarstellung eingeschaltet wird und keine Graustufen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m�glich ist (da z.B. vom Grafikadapter nicht unterst�tz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mit +zoom eingestellten Werte f�r die Skalier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(d.h. +zoom:3 entspricht dann +zoom:1 +scaling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 einschalten. Voreinstellung: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einschalten. Voreinstellung: eingeschalte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ausgeschaltet ist, wird am Anfang und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einer Zahl oder eines Texts (siehe Tastenfunktionen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f�r Lineal und Statuszeile einstellen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`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mit bekommt man mehr auf einen Bildschirm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die Pixel eines Rechtecks der mit +scaling-x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e und der mit +scaling-y angegeben H�he zu einem Pixe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fa�t. Mit +scaling:# werden beide Werte zuglei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Werte sind 1 bis 8. Wenn jedoch geeigne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zur Verf�gung stehen, ist die �nderung der Aufl�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 (durch Verwendung einer anderen Konfiguration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, da die Verkleinerung der Zeichens�tze nicht 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Noch besser ist es, die Graustufendarstellung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+zoom; nur dviscr in Verbindung mit VGA oder E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Farbenmonitor). Wenn Graustufendarstellung nicht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Skalierung mit +zoom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halbiert die Aufl�sung (sowohl in X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Y-Richt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reduziert die Breite auf 1/4 und hal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.x:4 +s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Zus�tzliche Optionen von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einige Einstellungen von dvipm nu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und Dialoge vorgenom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gr��e in KByte f�r die tempor�ren Bitmaps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512, d.h., es werden maximal 512 KByte f�r tempor�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Es k�nnen Werte zwischen 0 und 65535 ei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Wenn Sie viel Speicher zur Verf�gung hab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windigkeit durch Erh�hung des Wertes erh�hen. Wenn Sie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ur Verf�gung haben, k�nnen Sie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Verkleinerung des Werte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position einstellen. Beim Zeigen einer neu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Bet�tigung der &lt;Home&gt;-Taste wird auf dies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ogen positioniert. +home-x:0 +home-y:0 ist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 des Bogens. Die Voreinstellung ist +home-x:1in +home-y: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f�r Lineal und Statuszeile einstellen.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ist `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. Hiermit kann die Gr��e der ganzen Ausgab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mit bekommt man mehr von der Bogenseite in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jeweils die Pixel eines Rechtecks der mit +scalin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Breite und der mit +scaling-y angegeben H�h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zusammengefa�t. Mit +scaling:# werden beide Werte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M�gliche Werte sind 1 bis 8. Wenn jedoch geeigne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 zur Verf�gung stehen, ist die �nderung 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resolution (durch Verwendung einer anderen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) vorzuziehen, da die Verkleinerung der Zeichens�tz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mit Graustufen. Es werden X x Y Bildpunkt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. Mit +zoom:# werden X und Y zugleich eingestell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 wird X definiert, mit +zoom-y wird Y defin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X als auch Y 1 sind, erfolgt keine Graustuf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und Y k�nnen Werte von 1 bis 8 annehmen. Di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die +zoom-x-Werte 1, 2, 3, 4, 6 und 8 optim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-Werte 5 und 7 machen den Treiber fast unbrauchba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Zus�tzliche Optionen von dvidot bei Ausgabe auf Matrix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kennt grunds�tzlich zwei Betriebsarten: Drucke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und Erzeugen von Grafikdateien. Die Betriebsa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Parameterdatei festgelegt. Hier werden die Op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auf einem Matrixdruck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en f�r alle Para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Ausgabe von jeweils # Bogen die Ausgabe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neut �ffnen (n�tzlich f�r den OS/2-Druckerspooler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+close:0 bewirkt, da� die Ausgabedatei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aller Bogen geschlossen wird. Vor dem Schlie�en de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wird der Drucker zur�ckgesetzt und nach dem erneuten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abedatei wieder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, wobei der Drucker das Wenden der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immt. Bei +double-sided:long werden die Bogen entl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en Kante gebunden, bei +double-sided:short werden di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lang der k�rzeren Kante gebunden. Die Optionen +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copy-sheets arbeiten auch mit +double-sided:lo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wie erwartet. Diese Option ist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Parameterdateien verf�gbar (z.Z. bei keiner Parameter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inal-formfeed:on eingestellt ist, wird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Dies ist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. Mit +final-formfeed:off wird der Blattvorschub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ogen unterdr�ckt. Dies ist erforderlich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automatisch einen Blattvorschub a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Nach dem Ausdruck wird der Drucker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(Voreinstellung). Kann mit +final-reset:off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initial-formfeed:on eingestellt ist, wird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Mit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lattvorschub vor dem ersten Bogen unterdr�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 zwei Bogen auf Tastatureingabe warten, um Papier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zu erm�glichen, falls +pause:on eingestellt is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wird in eckigen Klammern die n�chst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angezeigt. Bei Eingabe von &lt;Return&gt; wird der n�chst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, bei Eingabe von &lt;A&gt;&lt;Return&gt; werden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ohne Pause gedruckt, bei Eingabe von &lt;Q&gt;&lt;Return&gt;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f�r COM1 bis COM4 oder Ausgabe �b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LPT1 bis LPT4 benutzen. Bei COM1 bis COM2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direkt �ber die Schnittstelle, nicht �ber DO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verwendet werden soll, mu� als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COM2, COM3 oder COM4 angegeben werden. Bei LPT1 b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 die Ausgabe �ber das BIOS, nicht �ber DOS. Wen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an die parallele Schnittstelle �ber das BIOS erfolg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als Ausgabedatei LPT1, LPT2, LPT3 oder LPT4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Bei allen anderen Ausgabedateien (z.B. PRN, AUX, file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+xon-xoff ignoriert. Wenn +xon-xoff:off angegeben 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 nicht auf COM1 bis COM4 oder LPT1 bis LPT4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�ber DOS-Funktionen ausgegeben. Diese Option is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 und wird dahe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en f�r alle Parameterdateien au�er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arameterdateien wei� der Drucker wie lang die Bo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daher selbst den n�tigen Blattvorschub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er, aber sch�ner drucken.  Je nach Parameterdatei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it +slow:on zwei Durchl�ufe pro Druckzeile gema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.dot), wird unidirektional gedruckt (z.B. fx80l.dot),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ehr Tinte verspritzt (z.B. bj300h.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zweier Durchl�ufe pro Zeile wird jede Druck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mal gedruckt, beim ersten Mal der 1., 3., 5., usw. 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zweiten Mal der 2., 4., 6., usw. Punkt. Mit +slow:off (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) erfolgt der Ausdruck etwa doppelt so schnell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Druckern nicht so sch�n, da diese Drucker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-80, nicht aber P6) Schwierigkeiten haben, eine Nadel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nacheinander abzuf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en f�r die Parameterdateien itoh.dot u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Parameterdateien wei� der Drucker nicht wie lang di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daher mu� dvidot einen geeigneten Blattvorschub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ttl�nge einstellen. F�r korrekten Blattvorschub ist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eines Bogens einzustellen. Falls die L�nge 0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in, eingestellt wird (Voreinstellung), wird der mit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Wert als Blattl�ng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-Mode. Mit +slow:on wird unidirektional (bei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.dot zus�tzlich: im incremental print mode) gedruck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 (Standard) wird bidirektional (bei itoh.dot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ic seek mode)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Zus�tzliche Optionen von dvidot bei Erzeugung von Grafik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kennt grunds�tzlich zwei Betriebsarten: Drucke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drucker und Erzeugen von Grafikdateien. Die Betriebsa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Parameterdatei festgelegt. Hier werden die Op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von Grafikdatei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Eigenschaften der Grafikdatei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usgabe invertieren. Mit +inverse:off erfolg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z auf wei� (Voreinstellung), mit +inverse:on wei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 mit minimaler Gr��e erzeugen. Die R�nder werden s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da� der mit +height und +width eingestellte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vollst�ndig in die Datei geschrieben wird. Das Bil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jeden Fall b�ndig mit dem linken, oberen und unteren Ra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n Rand treten im allgemeinen ein paar leere Spalt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Breite der Grafik ein ganzzahlig Vielfaches von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32 Pixels ist (siehe Parameterdatei). Mit +left-marg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op-margin eingestellte nicht-negative R�nder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negativen R�ndern kann der Ausschnitt gew�hl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mit negativen Koordinaten weggelassen werden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+minimize:off: Die Datei erh�lt die mit +heig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 angegebene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Zus�tzliche Optionen von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Ausgabe von jeweils # Bogen die Ausgabe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rneut �ffnen (n�tzlich f�r den OS/2-Druckerspooler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+close:0 bewirkt, da� die Ausgabedatei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ruck aller Bogen geschlossen wird. Hinweis: Bei +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ogen angegeben, damit bei doppelseitigem Dru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oder +double-sided:short Vorder- und R�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immer auf den gleichen Bogen gedruckt werden.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der Ausgabedatei wird der Drucker zur�ck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rneuten �ffnen der Ausgabedatei wieder initi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 Druckerzeichens�tze l�schen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n. Mit +delete-fonts:off werden tempor�r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im Drucker nicht gel�scht, wobei Sie +memory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seitig drucken, wobei der Drucker (z.B.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as Wenden der Bogen �bernimmt. Bei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Bogen entlang der l�ngeren Kante gebund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werden die Bogen entlang der k�rzeren K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unden. Die Optionen +copy-file und +copy-sheets arbei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ouble-sided:long und +double-sided:short wie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final-formfeed:on eingestellt ist, wird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Dies ist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. Mit +final-formfeed:off wird der Blattvorschub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ogen unterdr�ckt. Dies ist erforderlich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automatisch einen Blattvorschub a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Nach dem Ausdruck wird der Drucker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(Voreinstellung). Kann mit +final-reset:off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swert f�r Font-ID-Nummern. Voreinstellung is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e Werte sind 0 bis 32736. Den von dvihplj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geschickten Zeichens�tzen werden Nummern von # bis #+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 Mit dieser Option k�nnen Sie die Zeichensatznumme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da� es nicht zu �berschneidungen mit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, die bereits in den Drucker geladen wurd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sollen (dvihplj l�scht allerdings all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solange nicht +delete-fonts:off 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+initial-formfeed:on eingestellt ist, wird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ein Blattvorschub durchgef�hrt. Mit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Blattvorschub vor dem ersten Bogen unterdr�ck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zur�cksetzen. Vor dem Beginn des Ausdru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ucker zur�ckgesetzt (Voreinstellung)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Zufuhr als Papierquelle ausw�hlen. +manual-feed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k�rzung f�r 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quelle ausw�hlen. Mit +source:0, welches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ist, wird dem Drucker die Auswahl der Papier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ssen, in Abh�ngigkeit von +paper und +set-paper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Einstellungen sind 1 bis 6, deren Interpretatio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 abh�ngt und im Druckerhandbuch beschrieb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. Siehe auch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gr��e einstellen. Diese Option akzeptiert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Briefumschl�ge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Briefumschl�ge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riefumschl�ge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Briefumschl�ge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Briefumschl�ge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 und Kleinschreibung wird nicht beachtet. Wenn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Argument verwendet wird (+paper -- dies ist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), verwendet dvihplj die +width und +height Op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gr��e. Wenn Sie diese Option mit einem der obigen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ignoriert dvihplj die mit +width und +heigh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en Werte. Beim HP LaserJet II und sp�teren Modell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et-paper:on eingestellt ist) selektier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Papierquelle -- eventuell verlangt der Druck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, die Papierkassett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set-paper:off eingestellt ist (dies ist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), wird das mit +paper eingestellte Papierform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estimmte Druckermodelle an den Drucker geschick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t-paper:on geschieht dies unabh�ngig vo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. Dies ist z.B. f�r den HP DeskJet 540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 zwei Bogen auf Tastatureingabe warten, um Papier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zu erm�glichen, falls +pause:on eingestellt is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wird in eckigen Klammern die n�chst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angezeigt. Bei Eingabe von &lt;Return&gt; wird der n�chste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, bei Eingabe von &lt;A&gt;&lt;Return&gt; werden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 ohne Pause gedruckt, bei Eingabe von &lt;Q&gt;&lt;Return&gt;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des Druckers einstellen. Die Voreinstellung is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bewirkt, da� je nach Druckermodell die passend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�hl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printer-resolution kann eine hiervon abweichend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+resolution sollte hierzu geeigne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-Protokoll f�r COM1 bis COM4 bzw. Ausgabe �ber BIO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bis LPT4 benutzen. Siehe die +xon-xoff-Option von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Druckermodell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modell. Mit dieser Option teilen Sie dvihplj mi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Druckermodell die Ausgabe aufbereitet werden soll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 die folgenden Einstellungsm�glichkeiten (bei mi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Einstellungen m�ssen weitere Optionen verwendet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siehe un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i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HP DeskJet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und alle Nachfolge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+printer-model:laserjet.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ung wird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printer-model:paintjet m�ssen Sie zus�tzlich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80 DPI einstellen und geeignete Zeichens�tze verwen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die Konfigurationsdatei p6l.cn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printer-model:quietjet und +printer-model:thinkjet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zus�tzlich die Aufl�sung auf 192 DPI bzw. 192x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und geeignete Zeichens�tz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Ausnutzung weiterer spezieller F�higkeiten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ompressionsmodus einstellen. Es k�nnen Werte von -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eingestellt werden. Bei 0 werden Grafikdaten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Drucker geschickt. Bei 1 wird Run-Length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oder die Daten werden unkomprimiert geschickt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, welches Verfahren zu einer k�rzeren Ausgabe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2 wird TIFF-4.0-Kompression verwendet oder die Dat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unkomprimiert geschickt, je nachdem, welches Verfa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k�rzeren Ausgabe f�hrt. Bei -1 (Voreinstellung)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 automatisch in Abh�ngigkeit vom Druckermodell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Druckermodellen kann mit +compression die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bertragenden Daten reduziert werden; z.B. k�nnen Sie bei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III +compression:2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von dvihplj definierten Druckerzeichen be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, die gr��er als der hiermit angegebene Wert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 gedruckt. Die Gr��e wird in Bytes gemess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ldpunkte in einem Byte gespeichert werden. Mit dies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�nnen Sie Druckerspeicher sparen, falls Sie gro�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, die jeweils nur einmal oder selten vorkommen.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 +download-limit:32767. Sie k�nnen Werte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Zeichen definieren) und 32767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raft:on wird der Toner- oder Tinte-Spar-Modus (Econ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eingeschaltet, mit +draft:off wird 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draft:default wird die derzeitige Einstell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behalten. Diese Option ver�ndert nicht die Aufl�sung.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Toner- oder Tinte-Spar-Modus nur von den Drucker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4L, 4ML, 4P und 4MP und von neueren DeskJet-Mod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Voreingestellt ist +draft: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m�gliche Anzahl von verwendeten Zeichens�tzen pro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. Wenn mehr Zeichens�tze auf einer Bogenseite ben�t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als mit dieser Option eingestellt ist, erfolgt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2. Voreingestellt ist 16. Neuere Drucker unterst�tze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Zeichens�tze pro Bogenseite; wenn Sie einen solche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mit +fonts-per-side einen gr��eren Wert einstell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2502 zu vermeiden. Dies ist insbesondere wich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gebaute Druckerzeichens�tze verwenden. Der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bare Wert ist 32767. Mit +fonts-per-side:0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der Anzahl der Zeichens�tze pro Seite un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-Offset. Manche Drucker k�nnen die bedruckten Bogen s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 +job-offset:on bewirkt, da� am Anfang der Druck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 die Ausgabeposition umgeschaltet wird, so da�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einanderfolgender Druckauftr�ge leichter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peichergr��e. Hiermit wird die Speicher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 in KByte eingestellt. Wenn dvihplj mehr Drucker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als mit +memory eingestellt ist, wird die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ehler 2501 abgebrochen. Voreingestellt ist 394. Wi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, wird nicht auf Speicher�berlauf getestet.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Zeichens�tze permanent in den Drucker gelade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entsprechend zu verringern. Diese Option wird bei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+printer-model:deskjet, +printer-model:deskjet500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850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teilt dvihplj mit, da� der Druck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0 KByte Speicher ver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Beseitigung von Problemen mit nicht gen�gend 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ull-page-bitmap:on wird die gesamte Bogenseite als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. Mit +full-page-bitmap:off werden Down-Load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Bei nicht gen�gend HP LaserJet-kompatiblen 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+full-page-bitmap:on helfen. Wenn +printer-model: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500j oder +printer-model:deskjet85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ist, wird automatisch +full-page-bitmap: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jeweils # Bogenseiten werden alle von dvihplj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m Drucker gel�scht. Dies kann helfen, wenn zu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speicher vorhanden ist, verlangsamt aber di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Voreingestellt ist 0, diese Einstellung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eichen gel�scht werden. Bei manchen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LaserJet-kompatiblen Druckern kann +clear-fonts:1 he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i +clear-fonts werden Bogenseiten angegeb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zwischen Vorder- und R�ckseite eines Bogens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optimierung. Wenn +optimize-graphics:on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, werden Null-Bytes am Zeilenanfang und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-- falls +compression:0 und +printer-model:laserj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eingestellt ist -- auch gr��ere 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fikzeilen weggelassen. Mit +optimize-graphics:off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Null-Bytes am rechten Ende der Grafikzeilen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icht gen�gend HP-LaserJet-kompatiblen Druck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stellung von +negative-top-offset:off kann b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end HP-LaserJet-kompatiblen Druckern (wie z.B.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Laser6) helfen, falls die vertikale Position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halb der Grundlinie liegenden Zeichen nicht 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negative-top-offset:on (Voreinstellung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in Down-Load-Zeichens�tzen unter Umst�nd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Offset-Werte, d.h., ein Zeichen liegt komplett unt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linie. Bei der Einstellung +negative-top-offset:off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solche Zeichen bis zur Grundlinie auf, damit Top-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s ben�tigt allerdings meh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chablone teilen Sie dem Treiber mit, wie er aus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(z.B. Aufl�sung und Zeichensatzname) einen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ieren hat. Der Dateiname braucht nicht von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h�ngen, kann also konstant sein. Das Ergebnis des Ausw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es Einsetzens der Parameter wird Expansion genann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kann mehrere Expansionen besitzen, die nacheina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r Reihenfolg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werden bei der Suche von Zeichens�tzen die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als Namen der Zeichensatzdatei verwendet, b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und geeignete Datei ge�ff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in einer Schablone kein Komma und kein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t, besitzt die Schablone nur eine Expansion. Weiter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ind `@' (f�r die Einsetzung von Parametern)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`{' und `}' (f�r mehrere Expansion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s dieser speziellen Zeichen in der Expansion w�nsch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teinamen), m�ssen Sie ein `@' voranstellen. Ein Komma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`@,', ein Dollarzeichen durch `@$', ein @ durch `@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eiften Klammern durch `@{' und `@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Option +transcript-file gedacht ist, enth�l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. Es gibt nur eine Expansion, es werden ke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der Dateiname ist also k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Ein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`@d' durch den Namen des Treibers ersetzt. Beim Treibe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die Expansion `dvihplj.dlg'. Alle 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.dlg' als Voreinstellung f�r die Option +transcript-file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name erst bei der Auswertung der Schablone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`@d' f�r den Treibernamen gibt es noch die folgende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reibername (dvihplj, dviscr, dvivik, dvipm, dvi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Zeichensatzname oder Grafikname (bei +font-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Name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bei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-mode, siehe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Grundaufl�sung f�r Zeichens�tze (DPI, siehe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Zeichensatzaufl�sung (DPI, bei +font-files, Dezimal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51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bei +font-files, Dezimalbruch); z.B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Zahl einf�gen zum Eindeutigmachen, nur bei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weiteren Zeichen (Modifikatoren) zwischen `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r oben angef�hrten Buchstaben kann der Parameter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ehe unten. Beachten Sie bitte, da� fr�here Treiber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`@' das Dollarzeichen verwendet haben. Statt `$r' ist nun `@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wenden, statt `$s' nun `@RVr'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anchen Optionen sollen mit einer Schablone mehrer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z.B. k�nnen bei +font-libraries mehrer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bibliotheksdateien angegeben werden. Die einfachste Method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Dateinamen durch Kommata getrennt einzug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twas viel Tipparbeit ben�tigt -- au�erdem ist die L�n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auf 127 Zeichen begren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fr�here Treiberversionen Strichpunkt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ta zur Auflistung von Dateinamen verwendet haben. Da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Trennung von Optionen verwendet werden, k�nnen Sie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icht �bersichtlicher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m vorigen Beispiel deutlich wurde, kommen Teile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mehrfach vor und die Expansionen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n wenigen Stellen, hier nur im Ende des Dateinamens. Das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l��t sich mit Hilfe von Alternativen wie folgt abk�r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Expansion wird jeweils eine der Alternativen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chweiften Klammern durch Kommata getrennt stehen,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die erste Alternative (die zwischen der �ffnenden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Komma) verwendet. Dies ergibt die erst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zweite Expansion wird die zweite Alternative (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und zweiten Komma nach der �ffnenden Klammer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ritte Expansion wird die letzte Alternative (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m Komma und schlie�ender Klammer) verwendet.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k�nnen beliebig viele Alternativ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lternativen sind m�glich: `{}' oder `{,a}'. Die erste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t in beiden F�llen leer, die zweite Expansion (nur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) besteht nur aus `a'. Nur eine Alternative ist auch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`{abc}', hier sind die geschweiften Klammern �berfl�ssig,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ist immer `abc'. Nat�rlich brauchen die einzelne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leich lang zu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libr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st die Auflistung mehrerer Dateinamen nur ein Spezi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n: Die Treiber f�gen automatisch vor dem erst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ein `{' und nach dem letzten Zeichen ein `}' 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Komma vorkommt, gibt es nur eine Alternative. Wenn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, werden diese zusammen mit den geschweiften Klammer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beschrieb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bei der Angabe des Suchpfads f�r Zeichens�tz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, da� nicht nur ein Satz von Alternativen (und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) angegeben werden kann. Diese k�nnen sogar i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, d.h., eine Alternative kann i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weitere Alternativen enthalten. Die Expansionen erge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m�glichen Kombinationen von Alternativen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wertung findet dergestalt statt, da� die rechts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am `schnellsten' durchlaufen werden, wobei die �ff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f�r die Position ausschlaggebend ist. Dies wird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Beispiel erh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a,b{x,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die folgenden Expansionen in dies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ie Zahlen 000 bis 999 in aufsteigend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 Beispiel f�r die Anwendung mehrerer S�tz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ie leere Alternative zwischen den erste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. Dies bewirkt, da� die Zeichensatzdateien auch im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sucht werden. Man h�tte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,d:\myfonts,.}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k�nnen, was aber nicht so gut zum n�chsten Abschnitt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erden Verzeichnisnam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, u.a. damit bei einer Umkonfiguration (z.B.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erung oder der Verteilung der Dateien auf die Pl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ere Konfigurationsdateien ge�ndert werden m�ss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ch Environment-Variablen in Schabl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durch Angabe des Namens der Variab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llarzeichen am Anfang und einem Doppelpunkt am End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DRVFONTS:. Der Name der Environment-Variablen darf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zeichen @{,} enthalten. (Was aber vielleicht no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nsbesondere @d w�re n�tzlich.) Die Angabe einer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wirkt �hnlich wie die Angabe von Alternativen i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: Es werden nacheinander die einzelnen, durch Strich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Kommata!) getrennten, Verzeichnisse, die in der Environment-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angegeben sind, eingesetzt. Wenn ein Verzeichnis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, `/' oder `\' endet, wird automatisch ein `\' angef�gt.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wie z.B.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er sind es zwei) werden nicht beachtet, d.h.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en werd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$EMTEX: ein Sonderfall ist, der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Variable darf Platzhalter (@...)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 Beispiel f�r die Verwendung ein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Schab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datei @f wird in allen Verzeichnissen gesucht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PATH aufgef�hrt sind. Beachten Sie bit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`\'-Zeichen automatisch eingef�gt wird, falls erforderlich.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zuerst das Arbeitsverzeichnis durchsucht werden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 ist die Voreinstellung). Besitzt PATH den Wert `c:\dos;;\;f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geben sich die folgenden Expansionen (der Name der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test.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der Reihenfolge der Auswertung wird $env: wie {,}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Verzeichnisname in der Environment-Variablen mit !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ndet, wird dieses Verzeichnis rekursiv durchsucht. Bei !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 und eine Ebene von Unterverzeichnissen durch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!!  werden das Verzeichnis und alle Unterverzeichnis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Verzeichnisse werden vor der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, dar�berhinaus ist keine Reihenfolg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t eine Pseudo-Environment-Variable, deren Expansi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ist. Wie bei echten Environment-Variab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`\' eingef�gt, falls erforderlich. Falls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EMTEXDIR gesetzt ist, wird $EMTEX: wie $EMTEXDIR: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voreingestellte emTeX-Verzeichn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$EMTEX: kann also auch dann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nicht gesetzt ist. Daher sollte in Schablonen $EMTEX: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durch Einf�gen weiterer Zeichen zwischen @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buchstaben 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mit `0' oder `_' bis zu bestimmter L�nge auf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von 0 bis 99 bewirkt das Auff�llen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linken Seite mit `0' oder `_' bis die durch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 L�nge erreicht ist. Bei numerischen Parameter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`0' aufgef�llt, bei anderen Parametern mit `_'. Um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Parametern mit `_' aufzuf�llen, modifiz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den Parameter mit `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br�che aufteilen (bei @r und @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der Zahl (z.B. 2 bei 1.2 oder leer bei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ahl auf n�chstliegende ganze Zahl r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Vorkommateil der Zahl (abschn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bei Dezimalbr�chen (bei @r und @g).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f die angegebene Anzahl von Nachkommastellen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er Punkt darf nicht direkt nach @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eine spezielle Bedeutung besitzt. Sie sollten daher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eine Feldbreite verwenden, eine 0 vora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e aufteilen. Ein Pfad besteht aus drei Teilen: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(inklusive Laufwerk), Basisdateiname und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dateiname und Erweiterung werden durch einen Punkt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         � Verzeichnis � Basisdateiname �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  � a      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  � 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  � xxx      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  � xx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  � a.b      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Angabe eines Modifikators wird der komplette Pfad f�r @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eingesetzt. Die einzelnen Teile eines Dateinamens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olgenden Modifikatoren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Verzeichnis d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s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Punkt und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Basisdateiname, Punkt (nur falls Erweiterung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mehrere Buchstaben aus P, B, E verwendet werd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ist in der Expansion immer P, B, E. @BEf wir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@Bf@Ef behandelt. Wenn keiner der Buchstaben P, B, E, 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 wird, wird der Name komplett unver�ndert �bernommen (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t eventuell einen Punkt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P oder kein Modifikator verwendet wird und da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nicht leer ist und am Anfang der Expansion zu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w�rde, wird die gesamte Expansion verwor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unsinnige oder unerw�nschte Expansione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PATH:,c:\fonts\,}@f und �hnlichen Schablonen vermie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wird die Datei @f nur dann in den in PATH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 sowie in c:\fonts und im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, falls @f kein Verzeichnis enth�lt. Wenn @f e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enth�lt, wird die Datei nur in diesem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von Zahlen. M multipliziert die Zahl mit 1000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t die Zahl mit 5. Hiermit kann die PXL-Gr��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eingef�g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gr��erung in der TeX-Syntax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 als ein Modifikator M oder V vorkommt, wird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beachtet. Bei �berlauf (Produkt gr��er 65535.99998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gebnis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er oder vertikaler Wert. Die horizontale Aufl�s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vertikalen verschieden sein; mit diesen Modifi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beiden f�r @b und @r ausw�hlen. Mit @X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wird der mit +font-resolution-x eingestellte Wert, mit @Y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font-resolution-y eingestellte Wert eingef�gt. Wen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odifikator X oder Y vorkommt, wird nur der letz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n einen Dateinamen eine Namenserweiterung anzuf�gen,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nicht schon eine Namenserweiterung besitzt, wird `@.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. Z.B.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ateinam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irk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in der bisher erzeugten Expansion nach dem letz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', `\' oder `/' kein `.' folgt (oder falls die Expansion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Zeichen aber einen `.' enth�lt), besitzt der bisher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 keine Erweiterung. In diesem Fall wird `@.'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ersetzt und die Auswertung (mit der Standard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Dateiname eine Erweiterung enth�lt (nach jedem `.'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, folgt eines der Zeichen `:', `\' oder `/')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 bei `@.' beendet und die Standarderweiterung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Zur Zeit funktioniert `@.' nicht innerhalb von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PBE][MV][XY](dfipmb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Links auff�llen; Feldbreite (Zahlen mit `0', son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Mit `_' links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Nachkommastell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Ganze Zahl durch Run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Ganze Zahl durch Abschnei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ateiname: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ateiname: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Wie BE, aber bei leerer Erweiterung wird k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ikation mi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ikation m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Horizontal (auch ohne `X', falls kein `Y'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Verti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Treiber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Zeichensatzname / Grafik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-Datei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-9, h, u=unknown)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-Mod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Grundaufl�sung f�r Zeichens�tze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eichensatzaufl�sung in DPI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Zahl zum Eindeutigmachen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Weiter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e zeigen weitere Anwendungen von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folgende Zeichensatzdatei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� ID  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 � 1001 � (32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 � 1002 � (8-Bit-W�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 �   89 � (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dateien brauchen nicht eine dieser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sitzen, das Format wird ausschlie�lich aus 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en Daten ermittelt. PK-Dateien mit ID 87 k�nnen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PXL-Dateiformate veraltet sind, sollten Sie PK-Dateie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-Datei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Zeichensatzbibliotheksdateien -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-Spezialit�t -- gelesen werden. Darin sind mehrer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sammengefa�t. Die Verwendung von solchen 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 Plattenplatz und Verarbeitungszeit. Au�erdem wird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en erheblich reduziert. Nachteil ist die unha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und der Aufwand f�r das Ersetzen von Zeichens�tz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finden Sie in der fontlib-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Zeichensatzgr��e (Aufl�sung)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Treiber einen Zeichensatz nicht gefund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neue Zeichensatzgr��e eingeben werden.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rsetzungsdateien kann eine Zeichensatzgr��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Zeichensatzgr��e wird in Bildpunkten pro Zoll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 Da hierbei einige Nachkommastellen erforderl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gibt es eine einfache M�glichkeit, Vergr��erung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 anzugeben. Hierzu ist die Vergr��erungsstufe (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der h f�r 0.5) durch einen Doppelpunkt getrennt hinter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 100:3 ist eine Abk�rzung f�r 172.8 (100 * 1.2^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:h steht f�r 328.63353. Es kann auch nur der Doppelpunk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von der Vergr��erungsstufe -- verwendet werd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Vergr��erungsstufe auf die mit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Zeichensatzgr��e angewandt. Dies ist beso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rsetzungsdateien n�tzlich, da auf diese Weise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unabh�ngig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ufbau von Zeichensatzersetzungsdateien (Z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chensatzersetzungsdatei (kurz: ZE-Datei) gibt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s�tze durch andere zu ersetzen sind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en wird mit +font-subst-files eingestellt. (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ie Treiber auch ohne eine ZE-Datei einsetzen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 darf Kommentare enthalten, die mit `%' ein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Ersetzungen mit und ohn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-Datei ist in zwei Teile gegliedert, wovon ein je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Der erste Teil ersetzt ALLE passenden Zeichens�tze,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was zu tun ist, falls +batch-mode aktiv ist und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nicht gefunden wurde. Die beiden Teile werden dur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 Wenn die Datei nur den ersten Teil enth�lt, kann `$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geln des ersten Teils werden nacheinander angewand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einer Regel in die n�chste Regel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passende Regeln werden nicht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r ZE-Datei wird nur f�r +batch-mode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Zeichensatz nicht gefunden wurde beachtet.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n Ersetzungen werden EINZELN nacheinander jewei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rspr�nglichen Zeichensatz angewandt. Nach jeder 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 Zeichensatz gesucht. Falls der Zeichensatz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wird die n�chste Regel auf den urspr�nglich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. Falls alle Versuche fehlschlagen, wird der Program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egel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einer ZE-Datei enthalten jeweils eine Ersetzungsr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n `-&gt;' steht der zu ersetzende Name oder die Gr��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), rechts davon steht der neue Name oder die neue Gr��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). Danach kann noch eine Option stehen. Es gibt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namen k�nnen Spezialzeichen enthalten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wird in DPI angegeben, es kann eine Vergr��erungsstuf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 angegeben werden, z.B. `:2' oder `300:1'. Das Zeichen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-- falls es links von `-&gt;' verwendet wird -- f�r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. Rechts von `-&gt;' steht `*' f�r die Gr��e des zu erse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en i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pro Ersetzungsregel h�chstens eine der folgend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e Zeichen des Zeichensatzes werden durch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llte Rechtecke ersetzt. F�r den Zeichensatz gen�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e eine 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e Zeichen des Zeichensatzes werden durch schwarze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men ersetzt. F�r den Zeichensatz gen�gt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TFM-Datei. Nur dviscr, dvivik und dvipm k�nnen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men darstellen; dvidot und dvihplj drucken mit /r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llte Rechtecke wie bei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Der Zeichensatz wird unsichtbar gemacht, d.h. es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eine Zeichensatzdatei ben�tigt (TFM-Datei gen�gt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rin enthaltenen Zeichen werden durch Leerraum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insbesondere f�r die unsichtbaren SliTeX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tze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e Zeichen dieses Zeichensatzes werden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lassen. Da dies falsche Positionierung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anderen Zeichens�tzen u.a. zur Folge hat, wird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ausgegeben. Hierf�r ist keinerlei 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 ohne Option ver�ndern den durch eine fr�here Optio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Zustand eines Zeichensatzes nicht. Wenn auf ein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eine Regel mit einer dieser Optionen angewandt wurd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er Zeichensatz nicht mehr durch eine Regel ohne Optio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zustand zur�ck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Zeichens�tze �ber eine Namensmask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ichensatznamen k�nnen drei verschiedene Spezial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Das Zeichen `*' mu� am Ende eines Namens stehen und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Rest des Namens nicht verglichen wird. Wenn `*' i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verwendet wird, wird der durch `*' geschluckte Teil de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eingesetzt. `@' pa�t (im alten Namen) auf jedes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zeichen. Im neuen Namen kann `@' nicht verwendet werden.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ebenfalls auf ein beliebiges Zeichen. Dieses wird jedo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`?' in den neuen Namen eingesetzt (der neue 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viele Fragezeichen wie der alte enthalten). Zur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(konstruiertes) Beispiel, das alle diese Spezialzei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-Datei enthalte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wird der Zeichensatzname `aaa1bb2cc3dd456' durch `x1y3z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Die Regel pa�t z.B. NICHT auf diesen Namen: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Eingebaute Drucker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Druckerzeichens�tze verwenden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-Datei wird eingestellt, wie Druckerzeichens�tze 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schreibung von Druckerzeichens�tzen wird eine andere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gel-Zei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`pcl:'-Schl�sselwort folgen die PCL-Kommandos die d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selektieren. Die einzelnen Kommandos werden durch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. Sie m�ssen `Esc (' und `Esc )' am Anfang d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lassen. F�r das Wertfeld eines PCL-Kommandos kann `*'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iner Zahl verwendet werden, sofern links von `=&gt; pcl'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`*' angegeben wurde. In diesem Falle wird die Z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 des Zeichensatzes multiplizier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lp10 * =&gt; pcl: 8U s0P s16.66H s*8.5V s0S s0B s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f�r jeden benutzten Druckerzeichensatz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 ben�tigt wird. Eingebaute Druckerzeichens�tze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Einstellungen +transformation:0 und +full-page-bitmap:of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werden. Wenn Sie auf einem HP LaserJet III oder einen neu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 drucken (z.B. HP LaserJet 4), k�nnen auch +transformatio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+transformation:3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TFM-Datei Parameter zur Auswahl von PCL-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werden zuerst die in der TFM-Datei angegebenen Selektions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, dann die in der ZE-Datei angegebenen an den Druck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Zeichens�tze auch ohne ZE-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 TFM-Dateien die Selektionskommando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spieldatei zeigt einige Anwendungen von ZE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es ist eine Beispiel-Z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am- durch cm-Zeichens�tz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Nam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Unsichtbare SliTeX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Zeichen durch Rechteck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Zeichen vollst�ndig weg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Es folgen die Regeln f�r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Name lassen, Gr��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Gr��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Durch Rechteckrahmen ersetzen; MFjob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Zeichensatz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e Gr��e wird durch die n�chstliegende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ersetzt. Der Zeichensat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Gr��e werden entsprechend dem erste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rsetzungsdatei umgewandelt (ALLE Regel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einander angewandt). Falls sich hierdurch die Gr��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wird die Gr��e erneut durch die n�chstliegend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nn +change-mode aktiv ist, k�nnen Sie den Namen oder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Zeichensatzes �ndern oder einen Datei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alls /d f�r den Zeichensatz eingestellt ist, fi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suche statt. Alle Zeichen des Zeichensatz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r Zeichensatz wird gem�� den Einstellungen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und +font-files gesuch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nicht gefunden wird und /b, /r oder /w (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llte Rechtecke, Rechteckrahmen oder Leerraum)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ird nach einer TFM-Datei gesucht. Wenn d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funden wird, versucht dvihplj eine TFM-Datei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Zeichensatz zu finden. Diese mu�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-Zeichensatzselektion enthalten um hier verwende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enn +batch-mode aktiv ist und die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weiten Teil enth�lt (nach `$B'), wird jeweils d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1 erhaltene Name/Gr��e-Paar mit einer Regel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m�� +virtual-fonts, +font-libraries und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, wobei die Gr��e jeweils durch die n�chstliegende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ersetzt wird. Bei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n, bei denen /b, /r oder /w eingestellt ist, wir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TFM-Datei gesucht. Dies geschieht f�r jed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r Zeichensatz wird f�r die Berechnung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nn +batch-mode aktiv ist und keine Zeichensatzersetz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zweiten Teil enth�lt, werden folgende Regeln wie im Punk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angewan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alls +batch-mode aktiv ist und der Zeichensatz noch nicht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urde, wird der Treiber mit Fehlermeldung abgebroch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ur geschehen, falls Sie die Regeln f�r +batch-mod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da die letzte voreingestellte Regel /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enn der Zeichensatz nicht gefunden wurde, werden Si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ert, den Zeichensatznamen, die Gr��e oder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die Suche nicht erfolgreich und ist +batch-mode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Voreinstellung ist +batch-mode), wird der Benutzer um M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ten. Dabei wird der Zeichensatzname und die Gr��e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xxxx ist die Gr��e in DPI, die schon durch die n�ch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zur Verf�gung stehende Gr��e gem�� +font-size-toleranc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er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k�nnen Sie einen neuen Zeichensatznamen, eine neu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oder einen Zeichensatzdateinamen eingeben. Zus�tzli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er Optionen zur Ersetzung von Zeichen durch Leerra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e oder zum Weglassen aller Zeichen angeben. Au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+batch-mode, +change-mode oder +interactive-mode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hrere Einstellungen in einer Zeile vorneh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Eingaben m�ssen durch Leerzeichen getrennt werd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einer Zeile wird der Zeichensatz erneut gesucht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r ge�nderten Einstellungen. Falls die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`&amp;' endet, wird nach Interpretation dieser Zeile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die folgenden Eingabe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n Zeichensatznamen w�hlen. Der Name darf keines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`: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neu w�hlen (ergibt xxxx von `font&lt;xxxx&gt;'). Die ne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e Gr��e wird nicht durch die n�chstliegende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) ersetzt. M�gliche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it Vergr��erung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`Zeichensatzgr��e (Aufl�sung) eingeb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en Dateinamen w�hlen (die Eingabe enth�lt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`\', `/', `.' oder `:'). Es wird versucht,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esen, wobei +virtual-fonts, +font-libraries und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 werden. Daher m�ssen Sie den kompletten Pfad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eiterung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suchen. Falls Sie bei aktivem +change-mod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suchen lassen m�chten, ohne eine Ein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n, geben Sie einfach eine Leer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mit 1,2 multipl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urch 1,2 divi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es Zeichensatzes werden durch schwarze Recht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 Eine Zeichensatzdatei (TFM-Datei gen�gt) ist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es Zeichensatzes werden durch schwarze Rech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 ersetzt. F�r den Zeichensatz gen�gt in diesem Fal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 Nur dviscr, dvivik und dvipm k�nnen Rechteck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en; dvidot und dvihplj drucken mit /r schwarz ausgef�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e wie bei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wird unsichtbar gemacht, d.h. es wird n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datei ben�tigt (TFM-Datei gen�gt), aber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en Zeichen werden durch Leerraum ersetz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 zur Analyse seltsamer Eff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 dieses Zeichensatzes werden vollst�ndig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s falsche Positionierung von Zeichen aus ander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n u.a. zur Folge hat, wird Warnung 1211 ausgegeben. Hier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rlei Zeichensatzdatei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uf diesen einen Zeichensatz anwenden. Falls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oder die Gr��e des Zeichensatzes ver�nder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�nderungen ignoriert. Der Rest der Zeile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n�chsten Zeichensatz wird wieder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+change-mode, je nach Einstellung, verwende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uf alle restlichen Zeichens�tze anwend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`$b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ktivieren. Der Zeichensatz, f�r den die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, und alle folgenden Zeichens�tze werden mit akti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gesucht. Falls Sie den Namen oder die Gr��e d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es ver�ndert haben, werden diese �nderungen ignorier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Fragen mehr gestellt werden, k�nnen Sie +batch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 aktivieren. Diese Einstellung wirkt erst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dem n�chsten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aktivieren. Falls +change-mode aktiv wa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dem n�chsten Zeichensatz nicht mehr vor der Suche ei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 scaled 1200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um Faktor 1,44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Zeichensatzdatei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rahmen f�r cmr10.tfm mi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um Faktor 1,2 vergr��ern, nochmals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+interactive-mode werden alle fehl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rechnung mit MFjob und METAFONT vorgemerkt,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rsatzzeichensatz eingeben. Es wird jeweils der urspr�ng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atz in der urspr�nglichen Gr��e berechnet.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haben keinen Einflu� darauf, welcher Zeichensatz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bere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m +change-mode werden fehlende Zeichens�tze nic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mit MFjob und METAFONT vorg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utomatisches Ausrechnen von Zeichens�tzen mit MFjob u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Zeichens�tze k�nnen auf Wunsch automatisch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Quellen in den ben�tigten Vergr��erungen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sind folgende Einstellungen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Zeichensatzersetzung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einstellen, dann werden Sie abe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fundenen Zeichensatz nach einem Ersatz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. Bei +change-mode werden fehlende Zeichens�tz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echnet. +batch-mode ist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-Mode f�r das Ausgabeger�t. Diese Option wird in d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en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f�r die MFjob-Datei. Diese Option wird unter DO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vidrv.exe gesetzt, unter OS/2 kann die Vor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korrekter Anwendung dieser Optionen -- und falls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-- wird eine Datei mit dem mit +mfjob-file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rzeugt, die Anweisungen f�r MFjob (Version 1.1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ist erforderlich) enthalten um die fehlen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echnen. Dann stellt der Treiber die folgende Frage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+ask-mfjob:off eingestellt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 eingeben, wird mit der Bearbeitung fortgefahren (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gabe in Datei oder auf den Bildschirm) -- allerd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en oder weggelassenen Zeichens�tzen. Falls die MFjob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urch dvidrv (oder Ihre Batch-Datei) gel�scht wird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ruck (nicht empfehlenswert) oder nach dem Betrach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der DVI-Datei die fehlenden Zeichens�tze mi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Y eingeben (oder +ask-mfjob:off eingestellt ist) h�n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 von dem von Ihnen verwendeten Betriebssystem ab: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�lt der Treiber mit Fehlercode 8 an (kann mit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 werden). Falls der Treiber �ber dvidrv gestar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Fjob von dvidrv aufgerufen und dann wieder der Treibe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:on (dies ist die Voreinstellung) ruft der Trei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Fjob direkt auf, l�scht die MFjob-Datei und l�dt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 neu. Mit +call-mfjob:off verh�lt sich der Trei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e oben f�r DO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? eingeben, erhalten Sie eine Liste der Zeichens�tze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 sind. Es wird jeweils Name und Vergr��er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 MFjob-Datei sieht etwa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kurz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larationen aus dvidrv.mfj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name, f�r Ersetzung von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nd Aufl�sung (durch +metafont-mode und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f�r Ausgabedateien (durch +font-files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MFjob bei output= nur die ERSTE Expan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verwendet, es werden also im oben gezeigten Fa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in der Environment-Variablen DVIDRVFONTS aufgef�hr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unter pixel.p6l\#dpi (f�r # wird hier 90 eingesetz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cmr10.pk und cmbx10.pk (ERSTE Erweiterung aus der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also immer darauf achten, da� das erste durch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Verzeichnis schreibbar ist. F�r die automa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den Zeichens�tze k�nnen Sie auch 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 und dieses als erstes bei +font-fil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wird empfohlen, das Programm `dvidrv' zu verwen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von +mfjob-file �bernimmt. Da dvidrv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och nicht existierenden Datei f�r +mfjob-file konstruiert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eine Probleme mit mehreren Benutzern (Netzwerk!)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. Au�erdem �bernimmt dvidrv den Aufruf von MFjob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n Aufruf des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on dvidrv angelegte tempor�re MFjob-Datei wird da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TMP eingestellte Verzeichnis verwende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F:\). Wenn TMP nicht gesetzt ist, wird da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Laufwerks verwendet, welches schreibbar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zu dvidrv k�nnen Sie z.B. folgende Batch-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ber nicht funktioniert, wenn mehrere Treiber gleichzeiti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Verzeichnis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, die die automatische Berechnung fehlen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+ask-mfjob wird eingestellt, ob nach einer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 werden soll, bevor MFjob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wird mit +call-mfjob eingestellt, ob der Treib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ufruft oder mit einem speziellen Fehlercode anh�l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rd 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Verwendung von eingebauten Drucker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kann eingebaute Druckerzeichens�tze verwenden 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anze Seite als Grafik gedruckt wird (+full-page-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ste Art, eingebaute Druckerzeichens�tze 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TFM-Dateien zu benutzen die Informationen zur Sele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-Zeichens�tzen enthalten. Wenn solche TFM-Dateien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dvihplj automatisch die eingebauten Drucker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TFM-Dateien sind per ftp von CTAN-Hosts (z.B. ftp.dant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/texarchive/fonts/ljmetrics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k�nnen Sie eingebaute Drucker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Regelzeilen in einer ZE-Datei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nutzung von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astenfunktionen bei dviscr u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er Ausschnitt nie den mit +width u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Bogen ver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folgenden Tasten verwenden, wobei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nicht unterschied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wir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ob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eil nach un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halbe (oder weniger, siehe &lt;F&gt; u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breite nach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breite nach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h�he nach ob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Leerta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um ganze Bildschirmh�h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Anfangsposition (&lt;H&gt;, Optionen +home-x und +home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obere Ecke des Bo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untere Ecke des Bogens, X-Positio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(siehe &lt;H&gt; und +home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n link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an linken Bogen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feil nach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an rechten Bogen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zur�ck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weiter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rste Bogenseit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letzte Bogenseit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darstell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inhalt nochmals neu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omentane Position wird als neue Anfangspositio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x, +home-y, &lt;Home&gt; und &lt;End&gt;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gabe von &lt;F&gt; wird der Wert, um den der Ausschn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einer Pfeiltaste bewegt wird, verringert, es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er 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gabe von &lt;C&gt; wird der Wert, um den der Ausschnit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einer Pfeiltaste bewegt wird, vergr��ert, es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 positioniert werden. Es gibt 6 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ahl einer relativen Bogenseite. Es ist eine Zahl von 1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ausgew�hlten Bogenseiten einzugeben. Diese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ngezeigt. Es kann auch eine Zahl mit Vor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in diesem Fall wird relativ zur aktuellen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t. Um z.B. die �bern�chste Bogenseite anzuzei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kehr nach &lt;G&gt;, &lt;P&gt;, &lt;S&gt;, &lt;Ctrl&gt;+&lt;PageUp&gt; oder 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orher angezeigten Bogenseite. Die Treiber merken si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20 Bogenseiten. Es wird so positioniert, da� 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Bogenseite durch das Lineal markierte Pun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mittelpunkt nun wieder an der Linealposition o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mitt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ahl einer Bogenseite �ber Seitennummer. Es ist ein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einzugeben. Es wird die Bogenseite angezeig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Seite enth�lt. Es wird ab der angezeigten B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bis zum Ende gesucht. Falls nicht gefunden, wir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ogenseite bis zur angezeigten gesucht. Die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auch `*' enthalten, Beispiel: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e des Lineals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uchen. Es wird ab dem Bogenseitenanfang (oder der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telle) gesucht. Die Bogenseiten bis zum Ende der 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vom Anfang bis zur aktuellen Bogenseite werd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uche kann mit &lt;Esc&gt; abgebrochen werden. Ohn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Textes wird der letzte Suchtext benutzt. Kl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werden unterschieden, Bindestriche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gnoriert. Es kann auch nach Zeichen mit Accent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Falls der Suchtext nicht zul�ssig ist (z.B.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`\' gesucht werden), ert�nt ein Warnton. Das Lineal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Referenzpunkt des ersten gefundenen Zeichen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n umschalten: Entweder wird das Lineal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) bewegt oder der Ausschnitt. Nach dem Ein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ls mit &lt;R&gt; wird das Lineal bewegt. Diese Funktion wir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&lt;Pfeil nach links&gt;, &lt;Pfeil nach rechts&gt;, &lt;Pfeil nach obe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eil nach unten&gt;, &lt;Home&gt;, &lt;End&gt;, &lt;Ctrl&gt;+&lt;Pfeil nach links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&lt;Pfeil nach rechts&gt; aus. Mit den �brigen Taste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 immer noch bewegt werden. Auch die Funktion von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&lt;C&gt; wird umgeschaltet: Wenn das Lineal bewegt wird,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und &lt;C&gt; die Schrittweite eingestellt werden (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stellung f�r den Aus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inheit verstellen. Es gibt die �blichen 10 Ma�einhei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wird die Ma�einheit weiter-, mit &lt;Ctrl&gt;+&lt;U&gt; zur�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�einheit wird f�r die Anzeige d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zeile und f�r die Skalenstriche des Lineal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darstellung bzw. Skalierung �ndern (Zoom). Fall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, wird Graustufendarstellung benutzt, sonst Skalierun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nis zwischen den mit +zoom-x und +zoom-y bzw. +scalin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+scaling-y eingestellten Werten wird beibehalten. Di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Folge, da� z.B. bei +scaling-x:7 +scaling-y:8 di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�ndert werden kann. Mit &lt;+&gt; wird das Bild vergr��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-&gt;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darstellung bzw. Skalierung �ndern (Zoom)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oder zwei Ziffern im Bereich 1 bis 8 eingeben; dies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ls neue Faktoren f�r Graustufendarstellung (Alt+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ierung (Alt+S) verwendet. Wenn nur eine Ziff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gibt diese die x- und y-Werte an (wie +zoom und +sc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wei Ziffern eingegeben werden, so werden diese als x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Faktoren verwendet (wie +zoom-x, +zoom-y bzw. +scaling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viscr und dvivik kann die Transformation auch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T&gt; gefolgt von 0 bis 7 und &lt;Enter&gt; ge�nder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z.Z. nicht m�glich, falls bei +font-resolution-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verschiedene Werte angegeben wurden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0, 2, 5 oder 7 auf Transformation 1, 3, 4 od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mgekehrt umgeschaltet werden soll. Dar�berhinau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nicht ge�ndert werden, wenn ein Buch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.d.h., wenn +section-size oder +section-count 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verschiedenen W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K&gt; kann umgeschaltet werden, ob sich die Pfeiltast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) sich auf Bildschirmkoordinaten oder transfor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rdinaten beziehen (z.B. falls der Monitor gedreh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sind Bildschirmkoordinaten eingestellt. Na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werden die Pfeiltasten transformiert. Nochmaliges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stellt den Ausgangszustand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&lt;T&gt;, &lt;-&gt;, &lt;+&gt;, &lt;Alt&gt;+&lt;G&gt; und &lt;Alt&gt;+&lt;S&gt; wird versuch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punkt des Bildschirmes (oder -- falls das Lineal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-- den Punkt, den das Lineal markiert) beizubehalten (Fixpun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Drehungen wird also um diesen Punkt gedreht,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ungen liegt dieser Punkt auf der Spiegelungsachse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�nderung ist dieser Punkt das Streckungszentrum.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dadurch au�erhalb des Bogens bewegt wird, wird 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verschoben, so da� der ganze Ausschnitt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 liegt (falls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ingabe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Statuszeile angezeigt wird, werden Zahlen dor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mit &lt;Backspace&gt; oder &lt;Pfeil nach links&gt; korrig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Statuszeile (siehe +status-line:off) angezeigt wir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die Eingabe von Zahlen blind. Zun�chst h�rt man einen To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Zahl eingegeben werden (nur Ziffern und Vorzeichen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der &lt;Pfeil nach links&gt; kann das vorige Zeich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mit &lt;Esc&gt; wird die Eingabe abgebrochen, mit &lt;Enter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ehlerhafter Eingabe ert�nt ein tiefer Ton. Wenn &lt;Enter&gt;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rt�nt ein hoher 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zeile enth�lt die 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anz links wird die mit &lt;F&gt; und &lt;C&gt; eingestellte Stufe (1 b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hts daneben steht entweder nichts (d.h. Lineal ausgeschal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`R' (Lineal wird bewegt) oder ein `W' (Ausschni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ederum ein St�ckchen weiter rechts wird `Gxy' (falls Grau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darstellung m�glich) sowie `Sxy' angezeigt. Dies sin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x, +zoom-y, +scaling-x und +scaling-y eingestellt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+&gt;, &lt;-&gt;, &lt;Alt&gt;+&lt;G&gt; und &lt;Alt&gt;+&lt;S&gt; ver�nderten)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der Mitte wird Nummer der Bogenseite (im Beispiel: 5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nummer (im Beispiel: 10.7)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hei�t, da� die f�nfte Bogenseite angezeigt wird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der Bogenseite hat die Seitennummer (\count0 bis \coun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hts wird die Position der `linken oberen' Ecke d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mu� nicht die linke obere Ecke des Bildschirms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bei Transformation 1 ist dies die linke untere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) oder die Position des Lineals angezeigt (Einh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und +ruler-unit einstellbar).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`linke obere' Ecke des Bogens. Falls das Line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en versehen ist, wird auch noch der Abstan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(kurzen) Skalenstrichen (des horizontalen Lineals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. Der Abstand zwischen den Skalenstrichen wird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r nicht zu klein und nicht zu gro� ist. Jeder ze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enstrich ist etwas l�nger als die �b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ast ganz rechts wird ein `W' angezeigt, fal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aten, die im Grafikmodus nicht aus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anz rechts wird ein `*' angezeigt, solange das Bild auf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ach einem Text gesucht wird (damit man bei einer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enseite nicht lange auf den Text warten m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+status-line:off kann die Statuszeil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beachten alle \special-Anweisungen, die mit `em:'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Zwischen `em:' und dem nachfolgenden Schl�sselwort (`grap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int', `line', `linewidth', `pcl' oder `pclfile') k�nne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\special-Anweisungen, die nicht mit `em:' beginnen,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\special-Anweisungen ver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datei xxx wird an dieser Stelle eingef�gt.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kommt an der Position zu liegen, an der der Referenz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ens liegt dieser auf der Grundlinie des Zeichens, a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) eines Zeichens zu liegen k�me, w�rde statt der Grafik ei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setzt. Es k�nnen MSP-Dateien (MS-Paint unter Windows 1.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PCX-Dateien (Paintbrush) und schwarz/wei�-BMP-Datei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 PCX-Dateien, die im 4-Farben-CGA-Modus erstel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arbeitet werden. Mit RLE komprimierte BM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arbeitet werden. Bei PCX-Dateien werden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gedruckt, die nicht wei� sind (es wird die Standard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). Aus Effizienzgr�nden wird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-Dateien (Windows 2.0) empfohlen. Die Breite der Grafik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0, die H�he 32766 Grafikpunkte nicht �berschreiten.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(die Grafik ist 21pt breit und 23pt ho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Grafikdatei nicht gefunden wurde und +batch-mode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Grafik weggelassen und Warnung 1303 ausgegeben.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datei nicht gefunden wurde und +batch-mode nicht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ach dem Namen der Grafikdatei gefragt. Wenn /d ei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der Treiber die Grafik weg. Wenn +change-mode aktiv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\special{em:graph}-Kommando nach dem Dateiname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Linien in beliebigen Winkeln gedruck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wird der Punkt n (1 bis 32767) definier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die Koordinaten des Referenzpunktes. Wenn aber x oder 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zus�tzlich angegeben sind, werden diese Koordinat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ordinaten des Referenzpunktes verwendet. So wird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unkt 1 10pt rechts vom linken Rand mit der Y-Koordina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punkte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ierung der einzelnen \special{em:point n}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LaTeX mit dem picture environment gescheh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 sei auf The TeXbook, Seite 389, verwiesen.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olcher Punkte k�nnen mit einer Linie verbun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,width} verbindet die beiden Punkt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a und b. Die Linienbreite betr�gt `width', es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+unit beschriebenen Ma�einheiten au�er `px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ngabe der Nummern der Endpunkte kann jeweils `h', `v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' an die Nummer angeh�ngt werden; hiermit wird festgelegt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am jeweiligen Ende abzuschneiden ist: Mit `p' wird sen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Linienrichtung abgeschnitten, mit `h' horizontal und mit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. Ohne Angabe wird `p' verwendet. Vorsicht: Waagrechte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horizontal, senkrechte nicht vertikal abgeschnitt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Punkte braucht nicht vor der Definition d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folgen. Die Punkte und Linien beziehen sich nur auf ein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viele Linien der gleichen Breite gezeichn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t sich die Verwendung von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Linienbreite f�r \special{em:line a,b}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linienbreite). Bevor die Standardlinienbreit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st diese auf 0.4pt gesetzt. Dieses Kommando mu�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 kommen; sonst wird 0.4pt benutz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Standardlinienbreite vor jeder Liniengrafik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weitere M�glichkeit zum Linienzeichnen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 wird die aktuelle Zeichenpositio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 des Referenzpunktes gesetzt (ohne zu zeichn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\special{em:lineto} wird eine Linie zwische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osition und dem Referenzpunkt gezeichne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ference point' als neue Zeichenposition verwende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\special{em:moveto} und mehreren 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 Linienzug gezeichnet werden. Es wird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eingestellte Linienbrei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 wird nur von dvihplj beachtet, alle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 sie ohne Warnung. Direkt nach em:pcl werden all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ignoriert, die restlichen Zeichen werden direkt i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, wobei zuvor der Cursor auf den Referenzpunkt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druckt ein graues Rechteck der Breite und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 wird nur von dvihplj beachtet, alle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 sie ohne Warnung. Die Datei `name' wird direkt i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kopiert, wobei zuvor der Cursor auf den Referenzpunkt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Datei wird nur unter dem angegeben Namen (im Arbeit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, falls kein absoluter Pfadname verwendet wird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chie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Speicher knapp ist, verwenden die Treiber Erweiterung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(EMS 4.0 oder XMS), falls vorhanden. Wenn dies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reicht oder nicht vorhanden ist oder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ist (+use-ems:off und +use-xms:off), wird eine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datei verwendet. Mit der Environment-Variablen TMP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eingestellt werden, in dem diese Datei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MP nicht gesetzt ist, wird die Datei i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en Laufwerks angelegt. Im Normalfall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wieder gel�scht. Der Name der Datei beginnt mit `dv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auf eine Zahl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Treiber dvidot (sowie dviscr und dvivik wenn +zoom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ird) werden Zeichen nicht gedruckt, deren oberste Pixel-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des oberen Papierrande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s�tzen d�rfen nur Zeichen mit 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reite eines Zeichens darf 32760 Punkte nicht �berschr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�he darf 32766 nicht �berschreiten. Wenn mehr als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�r ein Zeichen ben�tigt werden (etwa 504x507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 sich jedoch die Geschwindigkeit der Treiber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S-DOS oder PC-DOS beim Drucken behauptet, der Drucker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reit, sollte dieses Kommando vorhe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od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der sp�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at�rlich f�r lpt1 die richtige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tragen ist. Dies bewirkt, da� auf den Drucker `ewig'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i den Druckerschnittstellen LPT1 bis LPT4 k�nnen S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+xon-xoff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 f�r Fehlermeldungen und Warnungen werden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gelesen. Diese Datei mu� sich im `data'-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mTeX-Verzeichnisses befinden. Diese Datei wurde eingef�hr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zu sparen, nicht um das �ndern der Meldung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usgabe bei +verbosity: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jeder Bogenseit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peicherbedarf f�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peicherbedarf f�r diese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zahl der bisher definier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nzahl der auf dieser Bogenseite verwendet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Programmlaufs wird die Speicherverteilung angezeig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          4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bedeutet, da� durch 4 Bogenseitenpuffer zusammen 40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wurden. Die gleiche Ausgabe erscheint auch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:4 nicht verwendet wurde und der Speicherplat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Fehler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iefern die folgenden Fehlercodes an den Vaterproz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ehlerhaf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Fehlerhafte \special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Zeichens�tze sollen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ehler (dvidrv-Progra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Zu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Zuwenig Speicher od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Fehlerhaft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Fehlerhafte Zeichensatzdatei oder Zeichensatzdatei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Fehlerhafte Grafikdatei oder Grafik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Fehlerhafte VF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Sonstig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Fehlercode mit IF ERRORLEVEL in Batch-Dateie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Bekann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�lteren Varianten von DR-DOS 5.0 kann nicht direk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(z.B. PRN) ausgegeben werden. Dies ist ein Feh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0. Verwenden Sie +xon-xoff:on zusammen mit LPT1 b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OM1 bis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resentation-Manager-Treiber f�r die Video-7-Karte 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zu sein, der zu Abst�rzen von dvipm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k�nnen zur Zeit nicht direkt oder indirekt au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n einer anderen Gr��e Bezug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ffnen einer neuen DVI-Datei gibt dvipm noch nich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Speicher frei. Dies bewirkt, da� jedesmal et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n�tigt wird, bis der Speicher irgendwann einma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 und dvipm neu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Erw�nsch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en in \special. [Ziemlich unm�g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pecial{em:include filename} zum Einf�gen der ersten Sei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Datei. [Unwahrscheinlich] Geht aber (f�r hinreichend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) �be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iten sortieren (nach Nummer, wahlweise Vorzeichen ignori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legentli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iber f�r folgende Ger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ther und andere Typenraddrucke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GL. [Problem: 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 f�r NEC P6, HP DeskJet 550C u.a. Farbdrucker. [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eldrucker sehr schwie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 von Zeichen bei +scaling. [Wird immer wieder verschob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ung falls Objekte au�erhalb der Bogenseite liegen. [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ien: true dimensions (f�r Linienbreite). [Wahrscheinlich n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pecial{em:moveto} und \special{em:lineto}: Knick- und En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�ndig behandeln. [Ziemlich viel 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C P6: unidirektional. [geht z.Z. mit +init-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ch nicht ganzzahlige Werte bei +scaling und +zoom. [Arb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t�ndiges Men�. [Viel Aufwand, zuwenig Speic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cr: Sp�ter in Grafikmodus umschalten.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scr: Statuszeile bei &lt;K&gt; transformieren. [Aufw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ormation auch von Grafiken [gepl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auf Monochrome-Bildschirm mit EGA (Verwendung v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). [Vielleic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ussteuerung f�r dviscr. [Abgeleh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der Druckertreiber und der Screen-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cken Sie die ZIP-Dateien wie in install.ger beschrieb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opieren Sie die Grundzeichens�tze f�r Ihren Druck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, wie in install.g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zen Sie die folgenden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DV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Zeichen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pfad f�r Grafik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TeX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 Sie, da� die Environment-Variablen kei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enthalten sollten; beim Kopieren mit `Cut &amp; Paste'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leicht Leerzeichen am Zeilenende einsch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iese Angaben sollten in die Datei autoexec.bat (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) eingetragen werden. \emtex\bin\set_tex.b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\set_tex.cmd kann als Muster verwendet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 und von autoexec.bat aufgerufen werden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n nicht setzen wollen oder k�nn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gew�nschten Verzeichnisse in d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cnf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MFjob mf386.exe statt mf.exe aufruft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. Dies ist sehr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i Verwendung von OS/2: Wenn dviscr unter OS/2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ll oder dvipm die VGA- oder 8514/A-Palette zur Erzi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er Graustufendarstellung �ndern soll, mu�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eingetragen werden, sofern noch nich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Spooler von OS/2 1.x nicht unbedingt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ihn abschalten. Unter OS/2 2.x kann der Spoo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, da� gedruckt wird, w�hrend Da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geschickt werden. Diese Einstellung wird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OS/2-Environment-Variablen (sowie der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) sollten in config.sys erg�nzt werden. Hierzu f�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us�tzliche Verzeichnis am Ende der zust�ndigen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, durch ein Semikolon von den bisherig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in Semikolon am Ende der Zeile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Online-Hilfe von dvipm sollten Sie die Environment-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HELP um das Verzeichnis \emtex\help erweitern. Dies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-Variable mu� in config.sys gesetzt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sollten Sie das Verzeichnis \emtex\book\germa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BOOKSHELF auflisten damit Si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vidrv-Anleitung lesen k�nnen. Hierzu erg�nzen Sie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vironment-Variablen BOOKSHELF in config.sys um da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c:\emtex\book\german, mit geeigneter Laufwerksangab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�ndige Zeile in config.sys kann dann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vipm m�ssen sich die Dateien dvipmres.dll, emdll1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1x2.dll und emx.dll in Verzeichnissen befind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-Eintrag von config.sys aufgef�hrt ist. Hierzu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mtex\dll und c:\emx\dll -- mit geeigneter Laufwerksanga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IBPATH in config.sys hinzuf�gen.  Die zust�ndig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kann dann z.B. wi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OS/2 1.x verwenden, sollte Sie vp.cmd dergestalt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vipm16.exe (oder auch dvipm167.exe falls ein nume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 vorhanden ist) statt dvipm.exe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�nderungen an config.sys zu aktivieren, sol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un k�nnen Sie die folgenden Batch-Datei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-Previewer (dvi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-Previewer (dvis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-Previewer f�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DeskJet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Druckertreiber (dvidot p6l: P6 mit 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Druckertreiber (dvidot p6m: P6 mit 360x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Druckertreiber (dvidot p6h: P6 mit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Druckertreiber (dvidot mx80: EPSON MX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Druckertreiber (dvidot fx80: EPSON FX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Druckertreiber (dvidot fx80l: EPSON FX-80, Probedr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Druckertreiber (dvidot lql: EPSON LQ mit 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Druckertreiber (dvidot lqm: EPSON LQ mit 360x18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Druckertreiber (dvidot lqh: EPSON LQ mit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sicht: nicht alle LQ-Drucker unterst�tzen 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Druckertreiber (dvidot sty800: EPSON Stylus 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bj10eh: Canon BJ-10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bj300h: Canon BJ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itoh: C.ITOH 851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Druckertreiber (dvidot aiw: Apple Image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rtreiber (dvidot faxworks: FaxWorks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PCX-Grafikdatei erzeugen (Parameter: dj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PCX-Grafikdatei erzeugen (Parameter: lj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PCX-Grafikdatei erzeugen (Parameter: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PCX-Grafikdatei erzeugen (Parameter: p6l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PCX-Grafikdatei erzeugen (Parameter: p6m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PCX-Grafikdatei erzeugen (Parameter: p6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PCX-Grafikdatei erzeugen (Parameter: f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PCX-Grafikdatei erzeugen (Parameter: ito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PCX-Grafikdatei erzeugen (Parameter: fa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�ltere DOS-Version als 3.3 benutz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Zeile dieser Batch-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tch-Dateien v.cmd, v.bat und vs.bat sind so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Konfigurationsdatei lj.cnf (LJ-Zeichens�tze)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vp.cmd ist so eingestellt, da�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(P6L-Zeichens�tze) benutzt wird. Soll eine ander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sdatei verwendet werden, so sind diese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abzu�ndern oder Sie m�ssen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Kommandozeile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f�r einen Druckertreiber nicht die richtig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haben, k�nnen die vorhandenen in bestimmten F�llen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Tabelle mit * markiert) von den Treibern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dies ist mit einem Druckqualit�tsverlust verbunden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ehr kleinen Aufl�sungen). F�r dviscr und dvipm ist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, Graustufendarstellung zu verwen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 Es gibt folgende Konfigurations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   � Aufl�sung � Zeichens�tze � Zeichensatz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�    BJ 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�    FAX     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�    ITO     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.cnf       �   300     �    D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�    LJ     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�    LJH     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�    MX     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�    FX     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�    STY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�    P6L     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�    P6M     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�    P6H    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�    TJ     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�    QJ     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* markierten Konfigurationsdateien verwenden ska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, sieh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Programmdateien verwenden, welche den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 ausnutzen, indem Sie das Zeichen `7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namen in den Batch-Dateien anh�ngen. Um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rozessor-Version von dviscr zu verwenden, ersetzen Sie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.bat (oder v.cmd) durch dviscr7. Die Koprozesso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gramme funktionieren nat�rlich nur dann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s�chlich ein Koprozessor (wie z.B. 8087 oder 80387)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�nder justieren. Das Verfahren ist in dieser Anleitung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und +top-margin beschrieben.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in den jeweiligen Batch-Dateien eingetragen werd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Konfigurationsdateien, da die R�nder vom Druck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den Zeichens�tze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enn Sie einen NEC P7, EPSON FX-100 oder einen anderen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drucker verwenden, sollten Sie die Batch-Dateien prt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prt*.bat ab�ndern (dies betrifft die Papierbreite).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ist fx100 zu verwenden, statt p6l, p6m und p6h ist p7l, p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7h zu verwenden, statt lql, lqm und lqh ist lqwl, lqw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enn Sie die Gr��e und Positionen der dvipm-Fenster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en eingestellt haben, k�nnen Sie Ihre Einstell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Settings-&gt;Save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rkl�rung der Warnung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 Text einer Warnung od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[cannot open dvidrv.err]' ausgegeben wird, konnt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, welche die Texte enth�lt, nicht gefunden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ann die Bedeutung der Warnung anhand der Numm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ungen (Nummern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mit +verbosity eingestellte Meldungsumfang klein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stehende Zahl ist, unterbleibt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 Wenn in eckigen Klammern ein F angegeben ist, unter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Warnung, wenn +font-load-limit:-1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eckigen Klammern ein Treibername angegeben ist, so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ldung nur bei diesem Treiber. #1, #2 usw. stehen f�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arnunge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die Meldung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ahlenargument #1 der Option #2 ist keine zul�ssig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s wurde bei der Frage nach einer Zeichensatz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 Zah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keine zul�ssige Zahl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 ist nicht zul�ssig. Beachten Sie bitte, da� Ma�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leinschreibung einzu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itenangabe bei +first-page oder +last-page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#1 ist nicht eindeutig: es gibt mehrere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f Ihre Eingabe #1 passen. Alle diese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 #1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+unit oder +ruler-unit wurde keine korrekte Ma�einhe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, n�mlich #1. Zul�ssige Ma�einheiten sind pt, pc, in,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 mm, dd, cc, sp und px. Gro�schreibung dieser Ma�einh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datei wurde nicht gefunden. Damit der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iname nicht als Eingabedateiname interpret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n zu viele Dateinamen, d.h. Argumente, die nicht mit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+' oder `/' beginnen, angegeben. Je nach Treiber k�nnen 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ateinamen angegeben werden. Die Previewer (dviscr, dvivi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) erlauben nur einen Dateinamen. Die Druckertreibe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vihplj erlauben 1 oder 2 Dateinamen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Argumente von Optionen nicht durch Leerzeiche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getrennt werden d�rfen, da sie sonst als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VI-Datei #1 wurde nicht gefunden. DVI-Datei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der durch +dvi-file eingestellten Schablone gesuch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(ohne Verwendung einer der mitgelieferten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sdateien) bewirkt, da� DVI-Dateien nur im Arbeits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gesucht werden. Die mitgeliefert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irken jedoch, da� DVI-Dateien sowohl im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in allen Verzeichnissen gesucht werden, die in d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-Variablen DVIDRVINPUT aufgef�hrt sind. #2 gibt a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m Grunde die Datei nicht ge�ffne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-Datei kann nicht angelegt werden. Der Dateina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l�ssig, das Verzeichnis existiert nicht oder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Schreibrechte f�r das Verzeichnis oder es existier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mit diesem Namen, die nicht 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 einer Option angegebene Schablone ist zu lang.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bis zu 127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Optionen darf die Schablone nicht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bitte, da� die Argumente von Option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von den Optionen getrenn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ert der Environment-Variablen #1 enth�lt Leerzei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-Zeichen. Um Probleme zu vermeiden, sollten Sie den SE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it diese Environment-Variable gesetzt wurde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twortdatei darf nicht @Antwor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@Antwortdatei wurde nicht gefunden. Antwort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durch +response-files eingestellten Schablon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gestellt ist die Suche im Arbeitsverzeichnis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ta'-Unterverzeichnis des emTeX-Verzeichnisses.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 EMTEXDIR setzen um das emTeX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�ndern. Wenn EMTEXDIR nicht gesetzt ist, wird `\emtex\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ntwortdateien verwendet. Die Standarderweit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dateien ist CNF, die Namen der mitgelieferten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dateien enden mit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gument #1 der Option #2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owohl +section-count als auch +section-size mit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Werten verwendet werden und die Wer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inander passen, ignoriert der Treiber +section-size und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#1 der Preamble stimmt nicht mit der in der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 Hat da jemand in der DVI-Datei herumgepfuscht?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 der Preamble haben Vor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#1: #2 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#1: #2 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pa�t nicht zu der von TeX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breite des Zeichens #1 (dezimal) unterschei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aus der TFM-Breite berechneten Breite um mehr a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um #2 (immer mit Vorzeichen angegeben). Ist #2 posi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Pixel-Breite gr��er, ist #2 negativ, ist die TFM-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. Diese Warnung tritt vor allem dann auf, wenn 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nicht zur vom TeX verwendeten TFM-Datei pa�t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Zeichensatz in der falschen Gr��e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uchen nach einer Zeichensatzdatei wurde die Datei #1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Die Datei #1 wurde aber nicht als g�ltige 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. Nach Ausgabe der Warnung wird nach d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f�r den Zeichensatz #1 keine passende Datei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Erkl�rung siehe `Zeichensatzsuchfolge'. Sieh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t aktiv und es wurde f�r den Zeichensatz #1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datei #2 verwendet, da die passende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 +font-libraries angegebene Zeichensatz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ge�ffnet werden. Vielleicht haben Sie zuvie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sicht mit $env:!) spezifiziert. Beachten Sie bitte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(wie z.B. lj.cnf) eine Zeichensatz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ksdatei f�r lokale Zeichens�tze einstellen (lj_more.fl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). Sie erhalten Warnung 1207 falls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. Um eine Leerdatei zu erzeug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m Verzeichnis f�r Zeichensatzdateien ausf�hren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Zeichensatzbibliotheksdatei geeignet zu w�hl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des Zeichensatzes #1 wurde durch An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und +font-sizes durch die n�chst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 Die Gr��enabweichung betr�gt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n #1 Zeichens�tze nicht gefunden. Es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s�tze, die nicht gefunden wurden, mit MFjo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neu berechnet werden, was aber einige Zeit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kann. Sie k�nnen durch Eingabe von N den Tex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atzzeichens�tzen drucken oder durch Eingabe von 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nden Zeichens�tze ausrechnen lassen. Mit ? erhalt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Zeichens�tze, die auszurech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ist keine TF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#1 wurde nicht geladen, da /d f�r dies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in einer Zeichensatzersetzungsdatei angegeben ist od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urde. Da die Zeichen vollst�ndig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t sich die Ausgabe anderer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Verwendung von TFM-Dateien angeordnet, es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f�r den Zeichensatz #1 keine TFM-Datei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��e des Wortabstandes -- deren Kenntnis die Genau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ung von Zeichenpositionen erh�hen kann -- wird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tzt. Sieh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eiber verwenden die gleiche Methode wie emTeX zur Su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PXL-Dateiformate veraltet sind, sollten Sie P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PXL-Dateien verwenden. Falls die METAFONT-Quell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zur Verf�gung stehen oder auf andere Weise GFto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kann, sollten Sie mit GFtoPK eine P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PXtoPK sollte nur verwendet werden, wenn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M�glichkei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uchen nach einer Grafikdatei wurde die Datei #1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wurde aber nicht als g�ltige Grafikdatei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usgabe der Warnung wird nach den beschrieb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`#1'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datei #1 wurde nicht gefunden (\special{em:graph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ufl�sung #3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#1 wurde weggelassen, da Sie /d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datei #1 mit Aufl�sung #2 DPI wurde nicht gefu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a +batch-mode aktiv ist -- die Grafik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#1 ist nicht definiert, wurde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 verwendet. Bitte �berpr�fen Sie, ob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} alle die Punkte definiert haben, die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 #1 wurde mit \special{em:point #1} mehr als ein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eite definiert. Die Punktnummern m�ssen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eindeu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ie mit den Endpunkten #1 und #2 kann nicht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Zum Beispiel k�nnen keine horizontalen Lin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bgeschnitten werden sollen,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\special{em:lineto} ohne voran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ucker ist nicht bereit. Geben Sie `A' ei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lauf abzubrechen, `R' um fortzufahren, nach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(z.B. Papiermangel) beseitigt wurde. Diese Warnung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Verwendung von +xon-xoff:on zusammen mit LPT1 b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viscr oder dvivik traten #1 Warnungen auf,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im Grafikmodus war. Bitte beachten Sie die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Protokolldatei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itenbreite wurde von #1 px auf #2 px verkleinert da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dot-Parameterdatei eingestellte Begrenzung von dvido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e Fehler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atal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ird nur die Nummer und die Meldung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zuwenig Speicher vorhanden. Es wird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, die angibt, wieviel Speicher f�r was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mal kann dieser Fehler durch Angabe von +font-load-limit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angen werden. Sie sollten versuchen, den Text i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st�cke aufgeteilt zu drucken, z.B. durch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kip-sides und +number-of-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#1-Datei #2 nicht ge�ffnet werden. 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2 exist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ateiname #2 ist zu lang oder enth�lt unzul�ssig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2 wird momentan von einem anderen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ist in config.sys zu klein oder gar nich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#1 kann nicht angelegt werden. M�gliche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erzeichnis dieses Namen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schreibgesch�tzte Datei dieses Namens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atei #1 wird momentan von einem anderen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Verzeichnis von #1 existiert nicht oder ist (bei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Netzwerks)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1 ist im Hauptverzeichnis und dieses ist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ist in config.sys zu klein oder gar nich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ateiname #1 ist zu lang oder enth�lt unzul�ssig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chreiben einer Datei trat ein Fehler auf.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Platte voll. Falls #1 ein Ger�tename wie z.B. PR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in der Datei HELP.GER weitere Informationen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chensatzdatei oder eine VF-Datei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ON/XOFF-Protokoll kann nicht verwendet werden, da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des XON/XOFF-Protokolls wurde nach einem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nerhalb von 60 Sekunden ein XON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Tabellen�berlauf. Keine Abhilfe m�glich (au�er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kleinerung Ihres Tex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ben�tigt (wegen Speichermangels) eine Zwisch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ber nicht ge�ffnet werden kann. Sorgen Sie durch r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der Environment-Variablen TMP daf�r, da�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nig Plattenplatz f�r die Zwischendatei oder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Sorgen Sie durch Setzen der Environment-Variabl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, da� die Zwischendatei auf einem Laufwerk mi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r Kapazit�t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Warnung 1500 mit `A'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einen Treiber unter OS/2 mit detach gestartet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Ctrl-Z eingegeben oder der Treiber kann aus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 nicht von stdin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mehr virtueller Speicher ben�tigt als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esen der Datei #1 trat ein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+page-list-file benutzt wird, kann +section-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nicht benutzt werden. Falls +section-siz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benutzt wird, mu� der Wert von +column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Verzeichnisse, die durch ! und !! i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in $ENV: in Schablonen gehandhabt werden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. Diese Beschr�nkung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 Zeichen mit einem Code zu 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des zul�ssigen Bereichs liegt. Dies kann gesch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Zeichensatz durch einen anderen ersetzt wu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r Zeichen enth�lt. Falls die Ersetzung ab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 wurde, m�ssen Sie einen Virtual Font erstell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m Ersatzzeichensatz nicht vorhandenen Zeichen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ogenseite kann nur 65536 Objekte (Zeichen, rules, Lin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en) enthalten. Sie haben es geschafft, diese Grenz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h�chste zul�ssige Anzahl von \special{em: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\special{em:moveto} oder \special{em:lineto}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die h�chste zul�ssige Anzahl vo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\special{em:moveto} oder \special{em:lineto} pro Bo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rzeitige Version der Treiber kann keine IVD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 Verwenden Sie ivd2dvi um die IVD-Datei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`em:' folgt im \special-Argument #1 kein bek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\special-Anweisung #1 enth�lt einen nicht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z.B.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bei aktivem +batch-mode ein Zeichensatz nicht mit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en Verfahren gefunden wird, wird der Programmlau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PK-Zeichensatz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chensatz #1 enth�lt zu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des Treibers kann nur Zeichencodes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PXL-Dateien: bis 127) verarbeiten; es wurde ein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nichtzul�ssigen Code in einer Zeichensatzdatei an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Zeichensatzdatei: Zu k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datei #1 kann nicht ge�ffnet werden, obwohl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ge�ffnet werden konnte. M�glicherweise wurd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 nicht in der Zeichensatzdatei enthalt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 ist 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 ist zu gro� um verklein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 +font-libraries angegebene Datei ist keine korrek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keine Zeichensatz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bibliotheksdatei #2 ist eine alte und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Konvertierung mit fontlib verwendet werden. Sie soll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nvertierung au�erdem /ffontlis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verwenden Sie neue Zeichensatzbibliotheksdatei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) da sowohl der Quellcode der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en als auch die METAFONT-Modi ge�ndert wurd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Zeichensatzbibliotheksdateien, welche Fehler 2214 bewi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iesen �nderungen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reiber kann mfjob.exe nich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meldete einen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Zeichens�tze ist auf 255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FM-Datei #1 ist de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Grafik-Datei: Zu kurz; das Dateiende wurde zu f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ist zu breit. Die Maximalbreite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dateiformat ab und betr�gt ungef�hr 32752 Bild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 ist zu breit um verkleinert zu werden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 #2 der Zeichensatzersetzungsdatei #1 ist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verlangt als erstes Kommandozeilenargument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konnte die Parameterdatei #1 nicht finden.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argument mu� der Name der Parameter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rkennt die Parameterdatei nicht als g�ltig an. #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die die Art des Fehlers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wendete Parameterdatei ist nicht mit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-Version vertr�glich. Sie k�nnen makedot zur Umwand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verwenden, sieh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Parameterdatei: Ein arithmetischer Ausdruck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Parameterdatei: Die Pr�fsumme schlie�t Bytes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teikopf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rechnung der Pr�fsumme mu� die Ausgabe in eine Datei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uf ein Ger�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esen der Ausgabedatei zur Berechnung der Pr�fsumme erfol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, einen feineren Vorschub als von VMU=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datei zugelassen durchzuf�hren. Dieser Fehl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nicht auftreten, da makedot nur geeignet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U=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 Papierbreite oder Papierh�he eingestellt (+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echnen ergab, da� der Speicher des Druckers nun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mit +memory die Druckspeichergr��e richtig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lls +memory schon richtig eingestellt ist) zertei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kleinere Teile. +clear-fonts:1 kann auch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mehr Zeichens�tze pro Bogenseite ben�tigt, al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nterst�tzt wird. Text aufteilen oder +clear-fon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 Mit der Option +fonts-per-side wird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e Zeichens�tze pro Bogenseite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hr Drucker mehr als 16 Zeichens�tze pro Bogensei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, k�nnen Sie das Limit mit +fonts-per-side anheb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des Limits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mehr Zeichens�tze ben�tigt, als vom Druck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 wird. Text aufteilen oder +clear-fonts:1 verwen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wird die �berpr�fung der Anzahl 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l�nge der PCL-Zeichensatzselektionsparamet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-Datei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5: resolution must be a multiple o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HP DeskJet mu� die mit +printer-resolution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ein Vielfaches von 3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der +width Option angegebene Wert darf nich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gerechnet) #1 px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keine Grafikadapterkarte vorhanden oder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om Treiber nicht unterst�tzt. M�glicher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rafikadapterkarte von dviscr unterst�tzt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utomatisch erkannt. Bitte versuchen Sie den Ty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dapters mit +adapter (z.B. +adapter:16 f�r VG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monitor) genauer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wiederum einen Virtual Font benutzen kann, usw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tritt auf, wenn diese Schachtelung zu weit geh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tual Font kann einen weiteren Virtual Fon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wiederum einen Virtual Font benutzen kann, usw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tritt auf, wenn diese Schachtelung zu weit geh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ndlosschleif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V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eichencode in einer VF-Datei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irtual Font #1 enth�lt zu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eile #2 der durch +page-list-file angegebenen Date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ein Syntax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eile #2 der durch +page-list-file angegebenen Datei #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itenindex zu gro� oder zu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e Fehler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internen Fehler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 eines solchen Fehlers Autor verst�ndigen!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iligten Dateien (DVI, MSP, PCX, PK, PXL, FLI, VF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datei) aufbewahren! Fehlernummer aufschreiben!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`***' markierten Punkte UNBEDINGT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en habe nun auch lange Namen, einige Optionen wurden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en verwenden nun Schablonen anstelle einer Liste von 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einamen, die zu lang sind, werden nach der 5+3.3-Regel verk�rzt,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n 5 Zeichen und die letzten 3 Zeichen vor dem ersten Pu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n 3 Zeichen nach dem ersten Punkt werden beibehalte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irclew10.pk wird lcircw10.pk. Unter OS/2 wird zun�chst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unver�ndertem Namen gesucht, dann mit verk�rztem Namen. Unter D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 der verk�rzte Name verwendet. Wenn die Datei nicht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�erdem die 8.3-Regel angewandt (die ersten 8 Zeichen vor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und die ersten 3 Zeichen nach dem ersten Punkt werden beibe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$ENV: in Schablonen wird nun ! und !!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r Screen-Previewer: dvipm f�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Version von emdll1x.dll und emdll1x2.dll -- falls Sie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\emtex\dll in ein anderes Verzeichnis kopiert haben, sollt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n Versionen dorthin kopieren. Es gibt drei neu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: emdll2x.dll, dvipmres.dll u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Einstellungen von �lteren dvipm-Versionen werden nicht gelad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der alten Einstellungen gehen Sie bitt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wurde durch dvido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er OS/2 wird dvidrv.exe nicht mehr verwendet. Falls Si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-Dateien verwenden, entfernen Sie bitte `dvidrv' aus den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+font-files k�nnen nun auch VF-Dateien gelesen werden. +virtual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ur dann ben�tigt, wenn Sie existierende Zeichens�tz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-Dateien erse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double-sided:printer (/dp) wurde in +double-sided:long (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annt. Neu hinzugekommen ist +double-sided:short (/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Methode zur Anordnung der Seiten auf den Bogen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wurden entfer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Optionen sind 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Bedeutung von +left-margin und +top-margin wurde ge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+adjust-left-margin und +adjust-top-margin wurden entfer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+page-left-margin und +page-top-margin sind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in +graphics-files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.DOT-Dateien der fr�heren Betatest-Versionen k�nnen nicht meh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 verwendet werden. makedot kann .DOT-Dateien nicht dir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r bisherigen Betatest-Versionen ins neue Format konvertier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hre eigenen .DOT-Dateien neu aus den Text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eichensatzsuche v�lli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ue Verzeichnisstruktur. Die Dateien *.cnf, *.dot, *.sub, dvidrv.er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wurden nach \emtex\data verschoben. Mit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kann ein anderer Pfadname f�r dieses Verzeichni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Schablonen wird $EMTEX: zum Durchsuchen des em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s verwendet, $PATH: wird nicht me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ue Option +printer-model zum Einstellen des Druckerty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+deskjet, +kyocera, +laserjet, +paintjet, +quietjet und +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r�heren Testversionen, und /od und /ok von dvihplj 1.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Die Option +inverse wurde entfernt; stattdessen wird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von Reverse mit den anderen Einstellung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E-Dateien werden nun auch im `data'-Unter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Verzeichnisses gesucht, die Standarderweiterung ist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nn das Betriebssystem so eingestellt ist, da� `-' statt `/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en verwendet wird (dies kann mit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n EMTEXSWCHAR geschehen), kann `/' in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Kommandozeilenoptionen verwendet werden.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n diesem Falle mit `-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i der Zeichensatzsuche werden nun alle bekannten Gr��en (+font-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nerhalb der Toleranz (+font-size-tolerance) liegen durch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s Format der Textform der dvidot-Parameterdateien wurde ge�ndert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ter DOS wird nun virtueller Speicher verwendet.  Die Treib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(+use-ems), XMS (+use-xms) und eine tempor�re Datei (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MP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entspricht nun /m1095.445115, nicht /m1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nde Zeichens�tze k�nnen nun automatisch mit aus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icht gefundene Zeichensatzbibliotheksdateien erge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statt eines fatalen Fehlers mit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ter OS/2 werden nun lange Dateinamen und Leerzeichen i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Wenn Leerzeichen in einem Dateinamen vorkomm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zu verwenden: "test file.dv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use-tfm-files f�r Benutzung von 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schlie�t die DVI-Datei nun wirk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What-Dialog in Status Window Options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nzeige von Informationen �ber ein Objekt im 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 +titlebar-icons (/ot+)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er Fehler 3020 nach mehrmaligem �ffn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hrere Problem mit der Palette beseitigt. Die 8514/A-Palet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wie die VGA-Palett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reits bekannte Zeichens�tze werden beim �ffnen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weiterver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versucht die angezeigte Seite nicht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sches Neuladen der DVI-Datei, falls dies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gramm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Zus�tzliche Auswahlm�glichkeiten im Font-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lle Bogen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s werden nun auch Anzeigemodi mit mehr 16383 Farben (z.B.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)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durch +bitmap-memory-limit (/om#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stellung ist 512, d.h., es werden 512KB f�r tempor�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as den Speicherverbrauch gegen�ber fr�heren Versionen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deutung der Strg-Taste f�r die Pfeiltasten umgekehrt: ohne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Bild um 8 Pixel, mit Strg um 1 Pixel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Laden einer anderen DVI-Datei +magnification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s Fenster (Information), in welchem Informationen zu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erden. (Sehr vorl�u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Hintergrundfarben werden nun im View-Options-Dialo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t nun ein 32-Bit-Programm; die 16-Bit-Version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printer-resolution:600 setzt Ma�einheit auf 1/600" und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rucker in den 600DPI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Problem mit weggelassenen Zeichen am linken Ra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fonts-per-side (in vorangegangenen Test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� diese Option +fonts-per-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fonts-per-side:0 bewirkt da� die Anzahl d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Seite und insgesamt nicht �berpr�f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Unterst�tzung f�r eingebaute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"=&gt; pcl:" in Z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 ...} und \special{em:pclfile 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paper zur Einstellung des Papier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�berstehende Grafiken und Linien werden nun beschnitten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ie nicht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: +draft zum Toner-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Unterst�tzung f�r HP DeskJet 500J (+printer-model:deskjet500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en zur Beeinflu�ung der Ausgabe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 u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Optionen +final-reset u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en: fx80l, fx100l, sty800, bj10eh u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unterst�tzt nun Drucker die in h�herer Aufl�sung drucken k�n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Papier transpor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und dvihplj: Neue Optionen +initial-formfeed u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ter OS/2 sollte SVGA nun automatisch als VGA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f�r Adapter Interface (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Konfigurationsdateien: ljh.cnf (600 DPI mit LJH-Zeichens�tz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(360 DPI f�r Canon BubbleJ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Batch-dateien: prthpljh.cmd und prthpljh.bat f�r HP LaserJe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r METAFONT-Modus in local.mf u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er Fehler 3028 beim Lesen von VF-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: +page-list-file, +section-count u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wird jetzt in den Konfigurationsdatei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ung 1201 wird bei von groff erzeugten DVI-Datei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uch gro�e Zeichen k�nnen nun transfor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call-mfjob (/fj+) um den MFjob-Aufruf unter OS/2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leerer Eingabe bei der Frage nach der Eingabedatei wir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ut.dvi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gibt e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t \special{em:graph} k�nnen nun auch BMP-Datei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Angaben nach einem Komma werden jetz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s zu 65535 Eingabeseiten (bisher: 13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s k�nnen nun TFM-Dateien mit weniger als 6-Font-Parameter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ie sie z.B. von bm2font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Anzahl Objekte pro Seite ist nunmehr auf 65536 begrenzt (bei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t dies eine Verringerung, bei DOS eine Anheb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leitung nun auch im OS/2-Online-Book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grammdateien welche den numerischen Koprozessor ausnutzen si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Bei +font-load-limit:-1 wurden TFM-Dateien f�r feh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verwendet, auch wenn die TFM-Dateien nicht f�r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zeichens�tze bestimm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en +source und +manual-feed zur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q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gro�er Zeichen bei +transformation:3 und +transformation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e zu internen Fehlern oder Abst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akzeptierte die Option +rul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unterdr�ckte bei +status-line:off die Statuszei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ingabe und Ausgabe funktioniert nun korrekt unter Emacs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 Graustufenmodus werden Rules, die �ber die obere Blattkante 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weggelassen; andere Objekte werden aber n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gelassen. Dies betrifft auch dvidot u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wird nun wirklich am Ende der 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fiken waren manchm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kleinere und gr��er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fadnamen durften nicht `..' enthalten --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ateien mit Namen die zwei oder mehr Punkte enthalten k�nnen nu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gelesen noch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oppelklick mit der linken Maustaste funktionierte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\hrule und \v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f Wunsch werden alle Zeichens�tze beim Laden einer DVI-Datei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; dies ist nach Erstellung neuer Zeichensatzdateien 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2fon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funktioniert n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Statt -pj=filename wird nun -pj:filename �bergeb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-Dateien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Verwendung von PXL-Zeichensatzdateien wird eine Warnung ausgegebe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XL-Dateiformate veral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nn Sie Environment-Variablen, die Leerzeichen enthalten,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verwenden, erfolgt eine Warnu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und +backside-offset-y sind nun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und +double-sided:od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or dem Drucken wird eine Best�tigung verlangt falls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ruckers sich von der von dvipm benutzten Aufl�sung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om Messages-Fenster kann nun ins Clipboard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in `Print options' umbenannt. Es gibt nu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s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hrere Druckproblem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s wird nun �berpr�ft, ob die richtige Version von dvipm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konnte alte DOT-Dateien (d.h. von makedot 1.2b oder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)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ustufendarstellung funktionierte nicht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ein Absturz mehr bei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�r das Drucken schaltet dvipm auf Originalgr��e u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darstell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uf Wunsch wechseln bei dvipm nun die Tasten Seite Unten und Seite Ob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ende bzw. am Seitenanfang auf die n�chste bzw. vorig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dvipm ist das Options-Men� jetzt auch dann verf�gbar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Datei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itere Druckprobleme von dvipm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ichenabst�nde waren nicht korrekt falls eine Vergr��erung angegebe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 oder \mag ungleich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icherverwaltung f�r VF-Datei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ohne Argument verwendet die in der DVI-Datei an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r��erung; +magnification:*x multipliziert die in 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e Vergr��erung m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Probleme beim �ndern von Optionen in dvipm, w�hrend eine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ist,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tsuche von dvipm und dviscr korrigiert und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mdateien wurden von \emtex nach \emtex\bin verlegt. Deshalb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reits installierte dvidrv-Pakete mit remove.exe entfer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in den Suchpfad (PATH)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wird nun in emxrsx.zip geliefert und wurde von \emx\dl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dll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e Zeichensatz-Konfigurationsdatei (wie lj.cnf) verwenden nu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bibliotheksdatei, z.B. lj_base und lj_more.  Es gibt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und neue Batch-Dateien, z.B. dj.cnf, prthpdj.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.bat f�r den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inige METAFONT-Modi und Quelldateien der Computer-Modern-Schrift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; Sie sollten alle alten Zeichensatzdateien l�schen um Vermi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mit neuer Zeichens�tz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t nun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voreingestellten Ersetzungen f�r +batch-mode wurden ge�ndert: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eichen durch Rechtecke ersetzt, sofern eine TFM-Datei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Ersetzung durch andere Zeichens�tze findet nicht mehr stat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zwei Vorteile: Ein Defekt wird umgangen, welcher bei 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durch einen mit anderer Design size (z.B. msbm7 durch cm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falschen Zeichenabst�nden f�hrt --- und dies nicht nur beim er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. Andererseits f�hrt Ersetzung eines 8-Bit-Zeichensatz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7-Bit-Zeichensatz (z.B. ein PostScript-Zeichensatz durch cm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zu Abbruch wegen nicht vorhandener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Option +tfm-files (/pm) wurde entfernt, die Treiber verwend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 Methode wie emTeX (Environment-Variablen TEXTFM und EMTE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uche von TFM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 $ENV: in Schablonen werden ! und !! zum rekursiven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nicht mehr unterst�tzt, da die einzige Optio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verwendete, +tfm-files, entfernt wurde. (In 1.5i werden ! u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unterst�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Es werden nun die VESA-Grafikmodi 640x480, 800x600, 1024x76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x1024 unterst�tzt, jeweils mit 16 Farben. Da diese Grafikmod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erwendet werden, m�ssen Sie die Option +adapt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Unter bestimmten Umst�nden wurde bei Ausgabe einer .bm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ntere Ende der Seite nicht korrek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Job-properties k�nnen nun auch f�r FxPrin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Druckprobleme von dvipm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e bei der Transformation gro�er Zeichen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schaltet den Drucker auf 192x192 DPI falls +printer-model: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und !! k�nnen wieder in Schablonen verwendet werden (das Durch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n war in 1.5h vor�bergehend abgescha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blockiert nicht meh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Probleme mit den neuen VESA-Modi von dvisc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wirkt nun auch f�r Zeichensatz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hrere kleinere Defek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e k�nnen einstellen, ob dvipm mit GpiBitBlt oder mit GpiDrawBits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ch ein VESA-Problem von dvisc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im Neuladen der DVI-Datei werden Kommandozeilenoptionen nicht meh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in Environment-Variablen (wie DVIDRV)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�r Antwortdateien wird die Standarderweiterung CN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Option +ask-mfjob womit eingestellt wird, ob vor dem Aufruf von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tomatischen Berechnen von Zeichens�tzen nachgefragt werden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uche die Rundungsprobleme beim automatischen Ausrech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n durch Suche nach einer unmittelbar benachbarten Gr��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en (z.B. wird nun cmr10&lt;464.49887&gt; in dpi464 und dpi465 gesu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kann jetzt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kann jetzt Optionen laden und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 Batch-Dateien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 und pcxfax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ue Parameterdatei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Die Option +color wird nun korrekt in die Prot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r Dialog zur Auswahl der zu druckenden Seiten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ile-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o�- und Kleinschreibung von Zeichensatznamen in FLI-Datei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wurde korrigiert, so da� prtfaxwk jetzt in der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voreingestellte Ausgabedatei von prtfaxwk ist jetzt LPT3 statt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und prtmx.cmd feh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usw. setzen +magnification nun relativ zu \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Schablonen wird nun mit dem verk�rzten (5+3.3 oder 8.3)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VI-Datei ersetzt (au�er bei der Option +dvi-file), sof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verk�r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hat jetzt eine Lupe. Vorl�ufig vergr��ert diese das angezeigte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tatt eventuell das Originalbild anzuzeigen, falls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ue Option +set-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ie korrigierte Fassung von faxworks.dot wurde bei dvidot 1.6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, daher druckte prtfaxwk mit dvidot 1.6c noch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alschen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Neuladen der DVI-Datei wird optional das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er Fensterinhalt kann mit der Maus verschoben werde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Maustaste gedr�c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enn bei Verwendung von +section-count mindestens eine Lag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 bleibt, wird +full-last-section:on 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eim Speichern der Optionen +zoom und +scaling werden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r Skalierungsfaktor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Die Option /ocp# setzt jetzt nur die Farbe der Bogenumra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f (09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Fehler in der Behandlung von Virtual Fonts wurd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bj10e and prtbj300 verwenden jetzt bj.cnf statt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sty verwendet jetzt sty.cnf statt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ndung der Koordinaten f�r \special{em:line ...} etc.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hr lange \special-Kommandos werden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ustufendarstellung mit Faktoren 1x1 bis 8x8 kan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w�hlt werden (Ctrl+1 bis Ctrl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600 DPI f�r DeskJet 850c sind jetzt m�glich (derzei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und METAFONT-Modus). Dies funktioniert ab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eskJet 600 und DeskJet 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draft wird jetzt f�r neuere DeskJet-Modell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Kurz�bersicht \emtex\doc\dviscr.dvi, beigesteuert von Rog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g (04-Mrz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C-Zeichens�tze k�nnen nun automatisch generiert werden, DC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lank-pages funktionierte nich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erschieden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Auf dem DeskJet 600 (und anderen Druckermodell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600 DPI unterst�tzt; neues Kommando prthpdjh (verwendet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uer Men�punkt Edit-&gt;End um an das Ende der Seite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it der Leertaste und der R�cktaste kann nun der Fenster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