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6076724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294702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7771795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3027338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