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3117611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694411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1321017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5677868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