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00811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27892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68708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32437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