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85044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82771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