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30734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44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6955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