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6157593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28732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2493378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