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2850218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5542979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0014027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5340357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