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8811154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11937771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921104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4333579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