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65114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66424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67897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55270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27456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77931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60531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10792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78996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46863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07068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