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3196695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2754836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8207067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7126751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8940387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7556812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2037154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6406998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4206229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2645259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4583254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