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17650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99258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822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19945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5041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93078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33409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81203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9194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07812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78248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