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54284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75138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95387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56547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0942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91998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2667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79151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551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84985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19854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