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078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16862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62570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19586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61111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99023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33969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47536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04235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1301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09120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