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869341437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534124399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488078770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187581519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