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0211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085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3309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6446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