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513366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0275322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5358347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