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79904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24805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12026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43630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