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827089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402500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531397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308928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