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002501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2694698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7455176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5633808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