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3482528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047605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0403625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4269042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