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</w:t>
        <w:tab/>
        <w:tab/>
        <w:tab/>
        <w:t xml:space="preserve">    General Commands Manual</w:t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k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klLnNrtvV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 22mcommand reduces the size of the named files using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(LZ77).  Whenever possible, each file is replaced</w:t>
        <w:tab/>
        <w:t xml:space="preserve"> by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ension  1m.gz22m, while keeping the same ownership modes,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imes.  (The default extension is 1mz 22mfor MSDOS,</w:t>
        <w:tab/>
        <w:t xml:space="preserve"> OS/2 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</w:t>
        <w:tab/>
        <w:t>NT  FAT</w:t>
        <w:tab/>
        <w:t xml:space="preserve"> and  Atari.)  If no files are specified, or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"-", the standard input is compressed to the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22mcommand will only attempt to compress regular files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1mgzip 22m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The 1mgzip 22mcommand attempts to truncate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longer than 3 characters.  (A part is delimited by dot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consists of small parts only, the longest part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file names are limited to 14 characters, gzip.ms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ompressed  to  gzi.msd.exe.gz.  Names are not truncate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1mgzip 22m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</w:t>
        <w:tab/>
        <w:t xml:space="preserve">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1mgzip 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mgunzip 22mor 1mzcat22m.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1mgunzip 22m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1mgzip 22m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can currently decompress files created by 1mgzip22m,</w:t>
        <w:tab/>
        <w:t xml:space="preserve"> 1mzip22m,  1mcompress22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compress  -H  22mor 1mpack22m.</w:t>
        <w:tab/>
        <w:t xml:space="preserve">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1mgunzip 22mchecks a 32 bit CRC. For  1mpack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mgunzip 22mchecks the uncompressed length. The standard 1mcompress 22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signed to allow consistency checks. However 1mgunzip  22m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 able  to</w:t>
        <w:tab/>
        <w:t>detect</w:t>
        <w:tab/>
        <w:t>a bad .Z file. If you get an error when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 .Z file, do not assume that the .Z file  is  correct</w:t>
        <w:tab/>
        <w:t>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tandard 1muncompress 22mdoes not complain.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tandard 1muncompress 22mdoes not check its input, and happi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s  garbage</w:t>
        <w:tab/>
        <w:t>output.</w:t>
        <w:tab/>
        <w:t xml:space="preserve">  The  SCO compress -H format (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) 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1mzip 22m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 1mzip 22mfile with a single member, use a command like '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foo.zip22m' or '1mgunzip -S .zip foo.zip22m'.</w:t>
        <w:tab/>
        <w:t xml:space="preserve"> To extract zip files with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members, use 1munzip 22minstead of 1mgun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zcat 22mcommand is identical to 1mgunzip -c22m.  (On some systems, 1mzcat 22m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 as 1mgzcat 22mto preserve the original link to 1mcompress22m.)  1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1mzcat  22m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gzip 22mcommand uses the Lempel-Ziv algorithm used in 1mzip  22m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compression obtained depends on the siz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of common substrings.  Typically, text such as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or</w:t>
        <w:tab/>
        <w:t xml:space="preserve"> English  is reduced by 60-70%.</w:t>
        <w:tab/>
        <w:t xml:space="preserve"> Compression is gener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han that achieved by LZW (as used in 1mcompress22m), Huffman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used in 1mpack22m), or adaptive Huffman coding (1mcompact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file header, plus 5 bytes per 32 KiB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The actual  number  of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 22mnormally  preserves the mode and modification timesta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ressing or decompressing. If you have appropriate 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preserves the file's owner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 text  mode: convert end-of-lines using loc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is supported only on some non-Unix systems. Fo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,  CR</w:t>
        <w:tab/>
        <w:t>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output on standard output; keep original files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there</w:t>
        <w:tab/>
        <w:t xml:space="preserve"> are several input files, the output consists of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ence of independently compressed  members.  To</w:t>
        <w:tab/>
        <w:t>obtain</w:t>
        <w:tab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 concatenate</w:t>
        <w:tab/>
        <w:t xml:space="preserve"> all  input  files 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 or</w:t>
        <w:tab/>
        <w:t xml:space="preserve"> the corresponding file already exists, or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 is</w:t>
        <w:tab/>
        <w:t>not  in a format recognized by 1mgzip22m, and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 is also given, copy the input data  without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tandard  output:  let  1mzcat  22mbehave  as 1mcat22m.  If 1m-f 22m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and when not running in the background, 1mgzip  22mprompts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k --ke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(don't delete) input files during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compressed size is given as -1 for files not in gzip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 such  as compressed .Z files. To get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combination with the --verbose option, the  following</w:t>
        <w:tab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ion</w:t>
        <w:tab/>
        <w:t>methods</w:t>
        <w:tab/>
        <w:t xml:space="preserve"> currently supported are deflate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lzh (SCO compress -H) and pack.   The  crc</w:t>
        <w:tab/>
        <w:t xml:space="preserve"> is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name,  the  uncompressed name,  date and time 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verbose, the size totals and compression  ratio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 is</w:t>
        <w:tab/>
        <w:t xml:space="preserve"> also  displayed,  unless some sizes are unknow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1mgzip 22m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do not save the original file name  and</w:t>
        <w:tab/>
        <w:t xml:space="preserve">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to be truncated.) When decompressing,</w:t>
        <w:tab/>
        <w:t xml:space="preserve"> do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name if present (remove only the 1mgzip 22msuff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ed file name) and do not restore the original</w:t>
        <w:tab/>
        <w:t xml:space="preserve">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always save the original file name,  an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econds  part of the original modification timestam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is a regular file and  its  timestamp  is  at  leas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970-01-01  00:00:01  UTC)  and</w:t>
        <w:tab/>
        <w:t>is less than 2**32 (2106-02-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6:28:16 UTC, assuming leap seconds are not  counted)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default.  When  decompressing,  restore from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and timestamp if present. This option is useful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have a limit on file name length or when the timesta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the directory structure recursively. If any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 specified</w:t>
        <w:tab/>
        <w:t>on the command line are directories, 1mgzip 22m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into the directory and compress all the files  it</w:t>
        <w:tab/>
        <w:t xml:space="preserve">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1mgunzip 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use suffix .suf instead of .gz.</w:t>
        <w:tab/>
        <w:t xml:space="preserve">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can be given, but suffixes other than .z and  .gz</w:t>
        <w:tab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 avoided  to  avoid  confusion</w:t>
        <w:tab/>
        <w:t xml:space="preserve"> when files a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decompressing, add .suf to the beginning  of</w:t>
        <w:tab/>
        <w:t xml:space="preserve">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synchronou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synchronous output.  With this option, 1mgzip 22mis  less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 lose</w:t>
        <w:tab/>
        <w:t>data during a system crash, but it can b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 the speed of compression using the specified  digit  1m#22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 1m-1  22mor  1m--fast  22mindicates  the faste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compression) and 1m-9 22mor 1m--best 22mindicates the  slowe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</w:t>
        <w:tab/>
        <w:t>method</w:t>
        <w:tab/>
        <w:t>(best  compression).   The 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rsyncabl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you</w:t>
        <w:tab/>
        <w:t xml:space="preserve"> synchronize  a compressed file between two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allows  rsync</w:t>
        <w:tab/>
        <w:t xml:space="preserve"> to  transfer  only  fil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 in the archive instead of the entire arch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a change is made to any file in the archive, the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 algorithm  can  generate a new version of the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not match the previous version  of  the  archive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,  rsync  transfers the entire new version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mote computer.  With this option, rsync can transfe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hanged files as well as a small amount of meta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 to update the archive structure in the  area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</w:t>
        <w:tab/>
        <w:t xml:space="preserve"> compressed  files  can</w:t>
        <w:tab/>
        <w:t xml:space="preserve"> be concatenated. In this case, 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damage to one member of a .gz file, other members can</w:t>
        <w:tab/>
        <w:t xml:space="preserve">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covered  (if the damaged member is removed). However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C reported by the --list option applies to the last member</w:t>
        <w:tab/>
        <w:t xml:space="preserve">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wish  to create a single archive file with multiple memb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ar or zip. GNU tar supports the -z option to invoke gzip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solescent environment variable 1mGZIP 22mcan hold a set of defaul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for  1mgzip22m.  These options are interpreted first and can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explicit command line parameters.  As this can  cause</w:t>
        <w:tab/>
        <w:t xml:space="preserve">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s  when  using  scripts,  this feature is supported only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asonably likely to not cause too much harm, and  1mgzip  22m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 used.   This feature will be removed in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 alias or script instead.</w:t>
        <w:tab/>
        <w:t>For example, if 1mgzip 22m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1m/usr/bin 22myou can prepend 1m$HOME/bin 22mto your 1mPATH 22m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script 1m$HOME/bin/gzip 22m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 PATH=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 gzip -9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new22m(1), 1mzcmp22m(1), 1mzmore22m(1), 1mzforce22m(1), 1mgzexe22m(1), 1mzip22m(1), 1munzip22m(1), 1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press22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gzip 22m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https://www.ietf.org/rfc/rfc1952.txt&gt;22m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 1952  (May</w:t>
        <w:tab/>
        <w:t>1996).</w:t>
        <w:tab/>
        <w:t xml:space="preserve"> The  1mzip  22mdeflation format is specifi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DEFLATE Compressed  Data  Format  Specification</w:t>
        <w:tab/>
        <w:t xml:space="preserve"> version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https://www.ietf.org/rfc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status 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k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1mgunzip 22m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ed file has been damaged. The data up to  the</w:t>
        <w:tab/>
        <w:t xml:space="preserve">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mFile  22mwas  compressed  (using  LZW) by a program that c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bits than the decompress code on this machine.</w:t>
        <w:tab/>
        <w:t>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 the file with gzip, which compresses better and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is assumed to be already compressed.  Renam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 "y"  if you want the output file to be replaced; "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GSEGV violation was detected which usually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the input file is not a regular file or directory,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1mln22m(1)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1m-f 22m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</w:t>
        <w:tab/>
        <w:t xml:space="preserve">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</w:t>
        <w:tab/>
        <w:t xml:space="preserve"> output</w:t>
        <w:tab/>
        <w:t xml:space="preserve"> with  zeroes up to a block boundary.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1mgunzip 22mfor decompression,  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</w:t>
        <w:tab/>
        <w:t>You can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some rare cases, the --best option gives worse compres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mpression level (-6). On some highly  redundant  files,  1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press 22mcompresses better than 1mg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REPORTING 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 to: bug-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gzip home page: &lt;https://www.gnu.org/software/gzi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help using GNU software: &lt;https://www.gnu.org/gethelp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-1999, 2001-2002, 2012, 2015-2022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</w:t>
        <w:tab/>
        <w:t xml:space="preserve"> the  copyright</w:t>
        <w:tab/>
        <w:t xml:space="preserve">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under the conditions for verbatim copying, provided tha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 resulting derived work is distributed under the terms of a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 except  that this permission notice may be stated in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