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159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2394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5619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512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