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401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944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093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949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