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05114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53705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96530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91048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