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23478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79333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79915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65969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