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096607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82397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5948379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88950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