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23331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40663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74277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