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43973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66774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52863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499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