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15646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50738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34339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90026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