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57511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78825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18076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23664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