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8025660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110339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766214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999239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