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747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746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070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94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